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urbo Pascal 7.0 unit EASYFBB.TPU by MarK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version: v1.000.95.12.05      This version:v1.600.96.0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of this unit in a commercial way, or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if prohibited.  A written per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MarK HendriX.  Only the 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ay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is supposed only to be used for remot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's for amateur packet radio BBS program FBB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dures are 100% compatible with FBB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 with FBB 5.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is written in Turbo Assembler and Borland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is a beta/test version, so future changes, bug-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needs units EASY.TPU (MarK Hend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 necessary add-ons: EASYFILE.TPU, MHCHRON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un)pack date and time values by the method as used by FBB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T2FBBSec and the procedure FBBSec2D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HCHRON.TPU unit, also written by MarK Hend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Type = array[0..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: CallType;                  {Call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    : array[1..8] of CallType;   {Digis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: LongInt;                   {Last 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nects: LongInt;                   {Number of conn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nnect : LongInt;                   {Last connec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Date : LongInt;                   {Last Y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: Word;                      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Numb : Word;                      {ON Bas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: Byte;                      {Lines pa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: Byte;                     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27] of Byte;    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array[0..17] of Char;      {1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Name  : array[0..12] of Char;      {Christian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: array[0..60] of Char;     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: array[0..30] of Char;      {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hone: array[0..12] of Char;      {home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Phone: array[0..12] of Char;      {job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BBS  : array[0..40] of Char;      {home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Loc   : array[0..06] of Char;      {Qth 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Dir  : array[0..12] of Char;      {PRIV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: array[0..06] of Char;      {LC choice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: array[0..12] of Char;     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  : array[0..08] of Char       {Zip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    : array[0..06] of Char; {Call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Name       : array[0..12] of Char; {Christian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: Char;               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     : Char;                 {Flag (U G I) of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        : Word;                 {Number of 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_Date    : LongInt;              {Date of active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Date     : LongInt;              {Date of temp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_HomeBBS : array[0..40] of Char; {HomeBBS in active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HomeBBS  : array[0..40] of Char; {HomeBBS in temp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_ZIP     : array[0..08] of Char; {ZIP in active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ZIP      : array[0..08] of Char; {ZIP in temp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_City    : array[0..30] of Char; {City in active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City     : array[0..30] of Char  {City in temp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array[0..79] of Char;          {Complete path of th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l : array[0..39] of Char;          {Description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 : LongInt;                       {Date of creation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 : LongInt                        {Not used should b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0.95.12.05 - procedure FBBSec2D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T2FBBS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0.96.02.01 - type CallTyp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FR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WPR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YAPPR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FBBSec2DT moved to MHCHRON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T2FBBSec moved to MHCHRON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00.96.03.06 -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