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:  The game dri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r is started, first a small shell is invoked, from which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the system            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all available memory  (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your initfile name  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quit the driver     ('q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only two meta-functional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switch active window (only for windowed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abort driver immediately (same as Ctrl-Break when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recognize a mouse if you have one instal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s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use all your serial ports and knows how to hand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uns all players and all their given commands in multi-tas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completely to understand how thing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2 covers how to handle the 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3 covers the basic ideas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4 covers some limitations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get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ovide an init file, which will create a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, nothing happens. Default is driv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 file and files that are read from within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&lt;foregroundcolor&gt; &lt;background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with supplied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[on]|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lt;tx&gt; &lt;ty&gt; &lt;bx&gt; &lt;by&gt; &lt;bg&gt; [f][u]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logon window on screen with dimensions (tx,ty,bx,b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&lt;b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have overlapping windows, you should add 'f'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y are 'flippable'. They will keep in memory what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and redraw themselves at a window switch (F1 or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the windows to immediately upd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output receival, you should add 'u' as well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uses a dramatic decrease in output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a system window, which displays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unning of the driver, add a 's'. Note you can'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, as the system is no part of the play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&lt;port&gt; &lt;baudrate&gt; &lt;databits&gt; &lt;parity&gt; &lt;stopbits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logon from a serial port. If you plan to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hat has to wait for an outcoming call in,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'm'(odem), so the logon prompt will wait for a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mode should be a dummy character, lik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 are documented in clie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rectory where the interpreter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files. The default is . (current), so the driv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in the current direct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oes not affect the current directory 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used for the driver-generated loads (auto-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wise to use these 4 described commands only in the dri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it is always preloaded and loaded only once. Usag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ause unexpected effects, due to runtime-load basis of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other file from within this file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load a room, load a monster in a room, or load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om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r.ini you should load at least one room, so the driver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for the first player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interpret.doc you will find more information about how a wor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written, in order for the load function to load i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general player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rary directory (set with the 'dir' command or el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you have to have a player.ini file as well, where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each player that logs on, e.g. his standard commands like say, ki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be the only file with the 'unit player' head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your player character could be patched when another pla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runtime by accident (unless you would want that to happen of cour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how such a file should be set up is too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introdocument. Check out the sample code in player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scriptions in interpr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iver [&lt;runtime_errorfile&gt; [&lt;interpret_erro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untime_errorfile&gt;   = file where all internal error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uring execu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= runti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pret_errorfile&gt; = file where all interpreting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during loading of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= interpre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'nul' as filename, no output will be stor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ld be used for speeding up the driver with slow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system, it will interpret the in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etting up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or comport logon will get the logon message wher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That is your play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player.ini is loaded and you will hopefully be gi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get some variables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aded at least one room, the last loaded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nvironment (normally you will just have to load one ro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loaded runtime when an exit is entered)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room, you will not much enjoy your stay, since you are nowhere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at your prompt will run through the parser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 defines an external command that is the same as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tself defines two commands (thus they are always kn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: Dump all external commands the parser can f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searched for external commands are: the room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the room you are in, the items you have,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, a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: Dump all running threaded tasks. In fact all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ed tasks, however they will run too shortly to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ump. Usually this command thus lists the running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ternal driver commands (that have to be made ex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.ini before you can us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 'quit' will return to the log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oth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 'shutdown' will cause the driver to de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universe, giving appropriate messages to all player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 data memory is exhausted (reported by internal command 'mall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refuse to load any more objects. The system could b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vailable memory has reached the null-point, especially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multiple accesses to memory (e.g.complex verbs with multiple 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commands are threaded, i.e. they will be running simulta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other. Thus no command waits for another to finish.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start multiple commands without waiting for one to fini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or a player the possibility to run some commands in the 'backgr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ser defined command '@' to list such longer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single line is sent to a comport, the driver ha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sent. When using slow connections, this will lag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l hosts' cursor will change to a � indicating that runn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spended for a short moment. Try to keep the baudrate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 (maximum is 384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