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ENT:  A serial lin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computer that is linked to another compu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running on it, you can use the client to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ia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get i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ovide a client.ini file, which will set up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fi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you have to set at least one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&lt;port&gt; &lt;baudrate&gt; &lt;parity&gt; &lt;databits&gt; &lt;stopb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your comport number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is a baudrate in one of: 110, 150, 300, 600, 12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800, 9600, 19200,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is one of: n (none), e (even), o (on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 is your number of databits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 is your number of stopbits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add/edit a line in driver.ini on the drivers'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defines the same baudrate, parity, data and 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ort that has the connection with the cli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riv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st you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your connection by starting up a client on as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puter as the host computer. Be sure al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 both ini files (except for the comport 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quickly determine what baudrates your port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v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What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ust start up the client and use it, it will jus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rminal program (although those may require more sweat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ent also supports multiple logons on one serial line!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do so, it will need to go in a special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really starts talking to the driver. This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pressing the &lt;Escape&gt; key after starting up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et up this mode by adding as many lines in your clien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player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&lt;topx&gt; &lt;topy&gt; &lt;botx&gt; &lt;boty&gt; &lt;background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next input the driver expects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ape&gt; key on the serial line is the name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andshaking is done by the client logging in a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ent' with password 'cli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windows with F1, return to terminal mode with &lt;Escap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ll contact immediately with 'Ctrl-F1'. Note that you can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logon in a window (you can of course in normal 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most easiest protocol you can imagine. Try your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 to see what happens. After logging in as name: client, code: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respond with 'driver:hello', notifying that a client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up with only 2 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er&gt; &lt;command&gt;  :   act as if &lt;player&gt; has typed &lt;command&gt; on 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stead of the client who is the 'actual'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&lt;player&gt;     :   add a new player to the game with name &lt;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at is sent to a player that has logged on via the client &lt;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preceded by his name, so the client will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output to a this side of the lin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er&gt; Jack tells you: hi there, player via the cl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hould be used for direct links, and then you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highest baudrate possible, for all comports 9600 is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is worth the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also be used for modem links, in which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odem commands for dial etc. by yourself and conform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modems' capacities. This will also work for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use the &lt;Escape&gt; key again to leave the protoco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hang up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will never abort, if not done manually by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ccepts the client|client logon also from local window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en redirected to disk. Use this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rial l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