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rnal driv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ow to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me world files you can use them everywhere within a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For example, if you want the command 'l'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driver command 'look', add this to an appropriate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ve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ass the parameter that is given on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ternal command, use the % character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goto %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ve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isting of inter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loc  Statistics of the driver in terms of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    Say a message to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t   Shout a message to 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   Tell a message to an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Echo a message to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   See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     Examine an object (same as 'look a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   Goto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    List 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  List all room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     List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  Add a generic object to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   Drop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   Tak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   Kill a monster o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   Stop the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    Destruct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   Load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  Statistics of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     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    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Quit this player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 Shut driver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