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ab/>
        <w:tab/>
        <w:tab/>
        <w:tab/>
        <w:tab/>
        <w:tab/>
        <w:tab/>
        <w:tab/>
        <w:tab/>
        <w:tab/>
        <w:t>Alan Ha</w:t>
        <w:tab/>
      </w:r>
    </w:p>
    <w:p>
      <w:pPr>
        <w:pStyle w:val="Normal"/>
        <w:rPr>
          <w:sz w:val="24"/>
        </w:rPr>
      </w:pPr>
      <w:r>
        <w:rPr>
          <w:sz w:val="24"/>
        </w:rPr>
        <w:tab/>
        <w:tab/>
        <w:tab/>
        <w:tab/>
        <w:tab/>
        <w:tab/>
        <w:tab/>
        <w:tab/>
        <w:tab/>
        <w:tab/>
        <w:t>Enh207</w:t>
      </w:r>
    </w:p>
    <w:p>
      <w:pPr>
        <w:pStyle w:val="Normal"/>
        <w:spacing w:lineRule="auto" w:line="480"/>
        <w:ind w:left="0" w:firstLine="720"/>
        <w:rPr>
          <w:sz w:val="24"/>
        </w:rPr>
      </w:pPr>
      <w:r>
        <w:rPr>
          <w:sz w:val="24"/>
        </w:rPr>
        <w:t xml:space="preserve">The ancient Chinese writers like to express their feelings in the form of poetry.  According to the poetry, we can distinguish what kind of ideology that the writers believed in and the differences among the ideologies, such as Confucian, Taoism and Buddhist.  </w:t>
      </w:r>
    </w:p>
    <w:p>
      <w:pPr>
        <w:pStyle w:val="Normal"/>
        <w:spacing w:lineRule="auto" w:line="480"/>
        <w:ind w:left="0" w:firstLine="720"/>
        <w:rPr>
          <w:sz w:val="24"/>
        </w:rPr>
      </w:pPr>
      <w:r>
        <w:rPr>
          <w:sz w:val="24"/>
        </w:rPr>
        <w:tab/>
        <w:t xml:space="preserve">Confucian advocates knowledge is important to human beings. The poetry of Tu Fu, a Confucian poet, is strongly influenced by Confucian. Most of his poetry shows the timeline or when and where he composed his poetry.  He sought to find a political post, but he didn't succeed.  His poetry directly tells the reader what he was thinking.  According to the poetry, Song of P`eng-ya, by the time he composed his poetry, he was escaping with his family from the rebel.  He had had escaped from the rebel for a year, and he felt very tired of being pursued.  He describes the rebel as the barbarian who were making trouble.  Therefore, he was satisfied with the old government.  He was upset and longed for the end of the chaos.  He also appreciated his friend who provided food and room for him.  Tu Fu were most concerned about his wife and children so much.  Most of his poetry were so upset and lonely.  And many poets were about dark because he was bothered by the rebellion.  </w:t>
      </w:r>
    </w:p>
    <w:p>
      <w:pPr>
        <w:pStyle w:val="Normal"/>
        <w:spacing w:lineRule="auto" w:line="480"/>
        <w:rPr/>
      </w:pPr>
      <w:r>
        <w:rPr>
          <w:sz w:val="24"/>
        </w:rPr>
        <w:tab/>
        <w:t>For Taoism, The Peach Blossom Spring, written by T`ao Ch'ien, can describe the ideal way to become a Taoist.  The poetry is about a fisherman, Wu-ling, who went to an isolated village incidentally.  The villagers lived in a natural way that is the best way for the Taoist to live.  Their villagers' ancestors fled to this isolated place to live because they tried to avoid the troubles of the government.  For centuries, they had not contacted with other people.  They provided themselves food and any necessaries.  Their lives were only pursuing survival, and they didn't chase any achievement.  They signed when they heard several dynasties had gone by from the fisherman.  They were not influenced by outside since their ancestors moved to this isolated village to live.  When the fisherman was about to leave, the villagers told the fisherman that there was no need to mention their existence to outsiders.  The villagers satisfied how they lived, and they didn't want the outsiders to bother them.  However, the fisherman didn't followed what the villagers said.</w:t>
      </w:r>
    </w:p>
    <w:p>
      <w:pPr>
        <w:pStyle w:val="Normal"/>
        <w:spacing w:lineRule="auto" w:line="480"/>
        <w:rPr>
          <w:sz w:val="24"/>
        </w:rPr>
      </w:pPr>
      <w:r>
        <w:rPr>
          <w:sz w:val="24"/>
        </w:rPr>
        <w:t xml:space="preserve">He marked the path when he was leaving, and he told the magistrate that he visited this village.  If the fisherman were a Taoist, he would not tell other people about what he saw in the village because Taoist suggests non-purpose action that is about doing thing with intention. But, the fisherman was a Confucian, he had intention to let other people to know this village when he marked the path and told a magistrate about this village.  </w:t>
      </w:r>
    </w:p>
    <w:p>
      <w:pPr>
        <w:pStyle w:val="Normal"/>
        <w:spacing w:lineRule="auto" w:line="480"/>
        <w:rPr>
          <w:sz w:val="24"/>
        </w:rPr>
      </w:pPr>
      <w:r>
        <w:rPr>
          <w:sz w:val="24"/>
        </w:rPr>
        <w:tab/>
        <w:t xml:space="preserve">Wang Wei's poetry has a sense of Buddhism.  According to the poetry, Villa on Chung-nan Mountain, he had believed in Buddhism and followed the way that the Buddhist suggests to live.  He said, </w:t>
      </w:r>
    </w:p>
    <w:p>
      <w:pPr>
        <w:pStyle w:val="Normal"/>
        <w:spacing w:lineRule="auto" w:line="480"/>
        <w:ind w:left="720" w:hanging="0"/>
        <w:rPr/>
      </w:pPr>
      <w:r>
        <w:rPr>
          <w:sz w:val="24"/>
        </w:rPr>
        <w:t>"In my middle years I came to love the way and made my home late by South           Mountain's edge.  When the mood came upon me, I went off alone, and had monents of splendor all to myself.  I would walk to the point where a stream ends,</w:t>
      </w:r>
    </w:p>
    <w:p>
      <w:pPr>
        <w:pStyle w:val="Normal"/>
        <w:spacing w:lineRule="auto" w:line="480"/>
        <w:ind w:left="720" w:hanging="0"/>
        <w:rPr>
          <w:sz w:val="24"/>
        </w:rPr>
      </w:pPr>
      <w:r>
        <w:rPr>
          <w:sz w:val="24"/>
        </w:rPr>
        <w:t>and sitting, would watch when the clouds rise; we could laugh and chat, no fixed time to turn home."(Mack 1303)</w:t>
      </w:r>
    </w:p>
    <w:p>
      <w:pPr>
        <w:pStyle w:val="Normal"/>
        <w:spacing w:lineRule="auto" w:line="480"/>
        <w:ind w:left="0" w:hanging="0"/>
        <w:rPr>
          <w:sz w:val="24"/>
        </w:rPr>
      </w:pPr>
      <w:r>
        <w:rPr>
          <w:sz w:val="24"/>
        </w:rPr>
        <w:t xml:space="preserve">The way that he loved mean Buddhism.  He thought the world was just an illusion and impermanent.  Therefore, he didn't take everything seriously, for everything would eventually vanish. He also emptied his mind because when human wanted something, desire would exist.  And desire caused suffering.  So, Wang did whatever he wanted to do.  When he got what he wanted, he would not be happy.  When he could not get what he wanted, he would let it go.  He set his home away from the city.  When he met something sad or happy, he would not feel anything about that.  </w:t>
      </w:r>
    </w:p>
    <w:p>
      <w:pPr>
        <w:pStyle w:val="Normal"/>
        <w:spacing w:lineRule="auto" w:line="480"/>
        <w:ind w:left="0" w:hanging="0"/>
        <w:rPr>
          <w:sz w:val="24"/>
        </w:rPr>
      </w:pPr>
      <w:r>
        <w:rPr>
          <w:sz w:val="24"/>
        </w:rPr>
        <w:tab/>
        <w:t xml:space="preserve">In ancient China, people believe the fact of the poetry is more reliable than fictions or songs.  Poetry has more flexibility and space for the poets to write about what they want.  They can apply the significant feelings to the poetry and imply their ideas to reflect something.  And writing feeling in poetry is seemed to be a refined for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Work Cited</w:t>
      </w:r>
    </w:p>
    <w:p>
      <w:pPr>
        <w:pStyle w:val="Normal"/>
        <w:rPr>
          <w:sz w:val="24"/>
        </w:rPr>
      </w:pPr>
      <w:r>
        <w:rPr>
          <w:sz w:val="24"/>
        </w:rPr>
      </w:r>
    </w:p>
    <w:p>
      <w:pPr>
        <w:pStyle w:val="Normal"/>
        <w:rPr>
          <w:sz w:val="24"/>
        </w:rPr>
      </w:pPr>
      <w:r>
        <w:rPr>
          <w:sz w:val="24"/>
        </w:rPr>
        <w:t xml:space="preserve">Mack, Maynard. </w:t>
      </w:r>
      <w:r>
        <w:rPr>
          <w:sz w:val="24"/>
          <w:u w:val="single"/>
        </w:rPr>
        <w:t>The Norton Anthology of world masterpieces</w:t>
      </w:r>
      <w:r>
        <w:rPr>
          <w:sz w:val="24"/>
        </w:rPr>
        <w:t>. New York: W.W. Norton &amp; Company Ltd., 1995.</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02:15:00Z</dcterms:created>
  <dc:creator>Alan</dc:creator>
  <dc:description/>
  <dc:language>en-US</dc:language>
  <cp:lastModifiedBy>Alan</cp:lastModifiedBy>
  <cp:lastPrinted>1998-12-15T22:59:00Z</cp:lastPrinted>
  <dcterms:modified xsi:type="dcterms:W3CDTF">1998-12-16T03:59:00Z</dcterms:modified>
  <cp:revision>9</cp:revision>
  <dc:subject/>
  <dc:title/>
</cp:coreProperties>
</file>