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ssignment 8</w:t>
      </w:r>
    </w:p>
    <w:p>
      <w:pPr>
        <w:pStyle w:val="Normal"/>
        <w:rPr>
          <w:sz w:val="24"/>
        </w:rPr>
      </w:pPr>
      <w:r>
        <w:rPr>
          <w:sz w:val="24"/>
        </w:rPr>
        <w:t>Alan 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ar system: The Sun and all bodies orbiting around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: A mass of material, usually wholly gaseous, massive enough to initiate nuclear reactions in its central reg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tellite: Any small body orbiting a larger b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rrestrial planets: Mercury, Venus, Earth, or Mars.  A planet composed primarily of </w:t>
      </w:r>
    </w:p>
    <w:p>
      <w:pPr>
        <w:pStyle w:val="Normal"/>
        <w:rPr>
          <w:sz w:val="24"/>
        </w:rPr>
      </w:pPr>
      <w:r>
        <w:rPr>
          <w:sz w:val="24"/>
        </w:rPr>
        <w:t>rocky mater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ant planets: Jupiter, Saturn, Uranus, or Neptune.  Any planet much more massive then the ear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netology:  The study of the plants' origins, evolution, and cond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arative planetology: An interdisciplinary field of astronomy and geology attempting to discover and explain differences between planets in properties such as climate and interior struc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bital precession: A slow, cyclical change in the orientation of the plane of an orb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nse early bombardment: The very intensive bombardment of planetary bodies by meteorites, from 4.6 to about 4 billion years ago, following planet 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bl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nu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1.1 times bigger, 310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times more massive then Earth i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tur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2:28:00Z</dcterms:created>
  <dc:creator>Alan</dc:creator>
  <dc:description/>
  <dc:language>en-US</dc:language>
  <cp:lastModifiedBy>Alan</cp:lastModifiedBy>
  <dcterms:modified xsi:type="dcterms:W3CDTF">1999-05-06T02:55:00Z</dcterms:modified>
  <cp:revision>4</cp:revision>
  <dc:subject/>
  <dc:title>Assignment 9</dc:title>
</cp:coreProperties>
</file>