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Commerce the Market, the issues?</w:t>
      </w:r>
    </w:p>
    <w:p>
      <w:pPr>
        <w:pStyle w:val="Normal"/>
        <w:rPr>
          <w:sz w:val="24"/>
        </w:rPr>
      </w:pPr>
      <w:r>
        <w:rPr>
          <w:sz w:val="24"/>
        </w:rPr>
      </w:r>
    </w:p>
    <w:p>
      <w:pPr>
        <w:pStyle w:val="Normal"/>
        <w:spacing w:lineRule="auto" w:line="480"/>
        <w:ind w:firstLine="720"/>
        <w:rPr>
          <w:sz w:val="24"/>
        </w:rPr>
      </w:pPr>
      <w:r>
        <w:rPr>
          <w:sz w:val="24"/>
        </w:rPr>
        <w:t>In this decade, the popularity of the Internet makes a tremendous impact on the commerce.  It changes the ways to do business by the use of the Internet.  Nowadays, almost all businesses, including small business or entrepreneur, have their homepages on the net.  They post their information and advertisement on the Internet in order to reach their potential customers.  As the way doing business on the Internet is different from the way doing the traditional business, E-commerce is a new terminology to describe the new business activities transacting on the Internet.</w:t>
      </w:r>
    </w:p>
    <w:p>
      <w:pPr>
        <w:pStyle w:val="Normal"/>
        <w:spacing w:lineRule="auto" w:line="480"/>
        <w:rPr>
          <w:sz w:val="24"/>
        </w:rPr>
      </w:pPr>
      <w:r>
        <w:rPr>
          <w:sz w:val="24"/>
        </w:rPr>
        <w:tab/>
        <w:t>The Internet brings a lot of advantages to the companies and the customers.  It shortens the time to connect customers to the companies.  Customers could get the information right away by just logging on the Internet.  It reduces the costs by the characteristics of the Internet.  For example, if a company has a homepage, the same homepage can be read by their potential customers.  Companies could spend less on advertising fees.  Moreover, customers can directly buy products from the manufacturers or the distributors, and they don't have to go through the retailers or agents.  Relatively, customers could save money because they don't need to pay the commissions to retailers.  The usage of Internet can be very helpful in international trades.   There are no boundaries on the Internet.  Therefore, the customers in foreign countries can easily order the merchandises, no matter wherever they are.   The Internet also stimulates the mail order business.  Nowadays, we can almost buy whatever we want from the Internet.  We don't have to go out, and we can place our orders by just a click on the on-line store. And, the on-line store will send the merchandise to your home through UPS, Federal Express or U.S. Postal Service.  The time of the shipping depends on how much you spend on the shipping and handling.  The more you pay for it, the faster you get the product.</w:t>
      </w:r>
    </w:p>
    <w:p>
      <w:pPr>
        <w:pStyle w:val="Normal"/>
        <w:spacing w:lineRule="auto" w:line="480"/>
        <w:rPr>
          <w:sz w:val="24"/>
        </w:rPr>
      </w:pPr>
      <w:r>
        <w:rPr>
          <w:sz w:val="24"/>
        </w:rPr>
      </w:r>
    </w:p>
    <w:p>
      <w:pPr>
        <w:pStyle w:val="Normal"/>
        <w:spacing w:lineRule="auto" w:line="480"/>
        <w:rPr>
          <w:sz w:val="24"/>
        </w:rPr>
      </w:pPr>
      <w:r>
        <w:rPr>
          <w:sz w:val="24"/>
        </w:rPr>
        <w:tab/>
        <w:t xml:space="preserve">Recently, the business that most people talking about on the Internet is trading stocks on the net.  Trading stocks is not only for rich people now.  The minimum amount that you can open an account on the net is just one thousand-dollar.  The main trading companies on the net are Merrill Lynch, E-trade and Ameritrade.  Basically, it is just like the traditional way to trade stocks.  However, the main difference is your agent becomes a computer, and it works twenty-four hours, seven days a week.  The commission fees are low.  Generally, it costs seven to twelve dollars per trade on the net.  Comparing to the stock agents, they charge around twenty to forty dollars per trade.  You can find a lot of detailed information about stocks on their homepages when you become a member.  They provide a lot of professional tips and advice to you for free.  Even if you are not a member, you can still share their database.  However, it just shows the instant pricing of the stocks and the performance.  Some people open trading accounts on the net because they don't just want to trade stocks in the America stock market, or they just focus on foreign stock market.  Mostly, when they are off from work, the American stock market has closed.  But, the foreign stock market, such as Japanese stock market and British stock market, just start.  So, the on-line trading gives a lot of opportunities to the speculators to make money.   As more and more capital flow in the stock market by the convenience of trading stocks on the net, economy will be better off. </w:t>
      </w:r>
    </w:p>
    <w:p>
      <w:pPr>
        <w:pStyle w:val="Normal"/>
        <w:spacing w:lineRule="auto" w:line="480"/>
        <w:rPr>
          <w:sz w:val="24"/>
        </w:rPr>
      </w:pPr>
      <w:r>
        <w:rPr>
          <w:sz w:val="24"/>
        </w:rPr>
        <w:tab/>
        <w:t>The prosperity of using the Internet creates a lot of employment opportunities.  When companies intend to sell or promote its products on the net, they may hire computer experts specializing to make homepages.  As more and more companies need those experts to create homepages, the demand for this job force will increase.  Moreover, the security of the on-line transaction has to be flawless.  Due to the hackers, some computer experts who try to break the security system to steal and destroy information as their common hobby, may steal your information when you make transaction through the net. The efficient way to defense the hackers' attack is to install the firewall, a special program in order to prevent hackers invade your system.  When the firewall is installed, hackers may not get into your system unless they break the password for the firewall.  So, a lot of on-line stores hire computer technicians to update and improve their homepages to be more secured and efficient.</w:t>
      </w:r>
    </w:p>
    <w:p>
      <w:pPr>
        <w:pStyle w:val="Normal"/>
        <w:spacing w:lineRule="auto" w:line="480"/>
        <w:ind w:firstLine="720"/>
        <w:rPr>
          <w:sz w:val="24"/>
        </w:rPr>
      </w:pPr>
      <w:r>
        <w:rPr>
          <w:sz w:val="24"/>
        </w:rPr>
        <w:t>The publishing business also has a big impact by the Internet.  The E-commerce gives an another way to sell their books and magazines.  As the same homepage can be read by whoever visit that site, the publishers can post their periodic magazines on the net and charge a discounted price to the readers.  The first advantage is the publishers do not have to print a lot of copies for the magazine.  So, they can reduce the publish costs.  Then, they charge less in order to attract more customers because the same homepage could be read by the subscribers.    Some publishers even post their newspapers or magazines on the net without charge, such on Dailynews, New York Post and The New York Times.  They think the subscribers would still buy the newspaper, even if it is free to read their newspaper on the net.  Providing the free newspaper on the net is only a promoting action.  Some publishers, such as wall street journal, would charge fees for reading the on-line newspaper.  Moreover, subscribers could find the past issues easily.  Most on-line publishers offer this service to their subscribers for free.</w:t>
      </w:r>
    </w:p>
    <w:p>
      <w:pPr>
        <w:pStyle w:val="Normal"/>
        <w:spacing w:lineRule="auto" w:line="480"/>
        <w:ind w:firstLine="720"/>
        <w:rPr>
          <w:sz w:val="24"/>
        </w:rPr>
      </w:pPr>
      <w:r>
        <w:rPr>
          <w:sz w:val="24"/>
        </w:rPr>
        <w:t>The on-line bookstores and music shops have been a trend on the Internet.  They offer discounted price to the customers because they can eliminate some expensive costs.  First, they don't have to pay for the rent for their retail stores.  Moreover, they don't have to store so many inventories.  Customers don't have to go to the retail stores to buy what they want.  They could just log on the on-line store's homepage, then the computer would find their desired products in a minute.</w:t>
      </w:r>
    </w:p>
    <w:p>
      <w:pPr>
        <w:pStyle w:val="Normal"/>
        <w:spacing w:lineRule="auto" w:line="480"/>
        <w:rPr>
          <w:sz w:val="24"/>
        </w:rPr>
      </w:pPr>
      <w:r>
        <w:rPr>
          <w:sz w:val="24"/>
        </w:rPr>
      </w:r>
    </w:p>
    <w:p>
      <w:pPr>
        <w:pStyle w:val="Normal"/>
        <w:rPr>
          <w:sz w:val="24"/>
        </w:rPr>
      </w:pPr>
      <w:r>
        <w:rPr>
          <w:sz w:val="24"/>
        </w:rPr>
      </w:r>
    </w:p>
    <w:p>
      <w:pPr>
        <w:pStyle w:val="Normal"/>
        <w:rPr>
          <w:sz w:val="24"/>
        </w:rPr>
      </w:pPr>
      <w:r>
        <w:rPr>
          <w:sz w:val="24"/>
        </w:rPr>
        <w:t xml:space="preserve">Trading, Casino, shopping, Banking, Provider, Publishing, Mail  order, </w:t>
      </w:r>
    </w:p>
    <w:p>
      <w:pPr>
        <w:pStyle w:val="Normal"/>
        <w:rPr>
          <w:sz w:val="24"/>
        </w:rPr>
      </w:pPr>
      <w:r>
        <w:rPr>
          <w:sz w:val="24"/>
        </w:rPr>
        <w:t>Bookstore, IB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4:09:00Z</dcterms:created>
  <dc:creator>Alan</dc:creator>
  <dc:description/>
  <dc:language>en-US</dc:language>
  <cp:lastModifiedBy>Alan</cp:lastModifiedBy>
  <dcterms:modified xsi:type="dcterms:W3CDTF">2000-02-10T13:19:00Z</dcterms:modified>
  <cp:revision>15</cp:revision>
  <dc:subject/>
  <dc:title>E-Commerce the Market, the issues</dc:title>
</cp:coreProperties>
</file>