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Alan Ha     </w:t>
        <w:tab/>
        <w:tab/>
        <w:tab/>
        <w:tab/>
        <w:tab/>
        <w:tab/>
        <w:t xml:space="preserve">   </w:t>
        <w:tab/>
      </w:r>
    </w:p>
    <w:p>
      <w:pPr>
        <w:pStyle w:val="Normal"/>
        <w:rPr>
          <w:sz w:val="24"/>
          <w:szCs w:val="24"/>
        </w:rPr>
      </w:pPr>
      <w:r>
        <w:rPr>
          <w:sz w:val="24"/>
          <w:szCs w:val="24"/>
        </w:rPr>
        <w:t>Professor Merrell</w:t>
      </w:r>
    </w:p>
    <w:p>
      <w:pPr>
        <w:pStyle w:val="Normal"/>
        <w:rPr>
          <w:sz w:val="24"/>
          <w:szCs w:val="24"/>
        </w:rPr>
      </w:pPr>
      <w:r>
        <w:rPr>
          <w:sz w:val="24"/>
          <w:szCs w:val="24"/>
        </w:rPr>
        <w:t>Eng 101.08</w:t>
      </w:r>
    </w:p>
    <w:p>
      <w:pPr>
        <w:pStyle w:val="Normal"/>
        <w:rPr>
          <w:sz w:val="24"/>
          <w:szCs w:val="24"/>
        </w:rPr>
      </w:pPr>
      <w:r>
        <w:rPr>
          <w:sz w:val="24"/>
          <w:szCs w:val="24"/>
        </w:rPr>
        <w:t>1 June 1997</w:t>
      </w:r>
    </w:p>
    <w:p>
      <w:pPr>
        <w:pStyle w:val="Normal"/>
        <w:jc w:val="center"/>
        <w:rPr>
          <w:sz w:val="24"/>
          <w:szCs w:val="24"/>
        </w:rPr>
      </w:pPr>
      <w:r>
        <w:rPr>
          <w:sz w:val="24"/>
          <w:szCs w:val="24"/>
        </w:rPr>
        <w:t>Jackie Robinson</w:t>
      </w:r>
    </w:p>
    <w:p>
      <w:pPr>
        <w:pStyle w:val="Normal"/>
        <w:rPr>
          <w:sz w:val="24"/>
          <w:szCs w:val="24"/>
        </w:rPr>
      </w:pPr>
      <w:r>
        <w:rPr>
          <w:sz w:val="24"/>
          <w:szCs w:val="24"/>
        </w:rPr>
      </w:r>
    </w:p>
    <w:p>
      <w:pPr>
        <w:pStyle w:val="Normal"/>
        <w:spacing w:lineRule="auto" w:line="480"/>
        <w:jc w:val="both"/>
        <w:rPr>
          <w:sz w:val="24"/>
          <w:szCs w:val="24"/>
        </w:rPr>
      </w:pPr>
      <w:r>
        <w:rPr>
          <w:sz w:val="24"/>
          <w:szCs w:val="24"/>
        </w:rPr>
        <w:t xml:space="preserve">        </w:t>
      </w:r>
      <w:r>
        <w:rPr>
          <w:sz w:val="24"/>
          <w:szCs w:val="24"/>
        </w:rPr>
        <w:t xml:space="preserve">Jackie Robinson is a milestone in Black’s baseball history. He was the first black baseball player in Major League baseball.  He tried to break racial discrimination and prove to the world that everybody can play baseball , no matter the color of the skin. Eventually, he became a successful baseball player and gained everybody’s respect.  In fact, his achievement is unprecedented, and he is the model that we should follow.  How did he become the first black player in the Major League?  Although he had passed away for many years, why do we still admire this baseball player?    </w:t>
      </w:r>
    </w:p>
    <w:p>
      <w:pPr>
        <w:pStyle w:val="Normal"/>
        <w:spacing w:lineRule="auto" w:line="480"/>
        <w:jc w:val="both"/>
        <w:rPr>
          <w:sz w:val="24"/>
          <w:szCs w:val="24"/>
        </w:rPr>
      </w:pPr>
      <w:r>
        <w:rPr>
          <w:sz w:val="24"/>
          <w:szCs w:val="24"/>
        </w:rPr>
        <w:t xml:space="preserve">        </w:t>
      </w:r>
      <w:r>
        <w:rPr>
          <w:sz w:val="24"/>
          <w:szCs w:val="24"/>
        </w:rPr>
        <w:t>Back to the mid of 20th century, racial discrimination was still rampant in the United States.  Whites and Blacks seemed each other as enemies, and they tried to segregate everything from each other, such as, sports, jobs, and living areas.  At that time, no blacks could play whites’ professional sports; for example, hockey, baseball and basketball.  In the Major League, all players were whites.  Blacks also had their baseball League which was called Negro League.  However, the destinies between white players and black players were completely different.  For instance, almost all hotels didn’t serve blacks.  When black baseball players went to other cities to play games, they had to sleep in their bus during their trip.  Black player’s salaries were ten times lower than white players.  Fortunately, Robinson was born during this period of time to open the door for blacks to play in Major League baseball.</w:t>
      </w:r>
    </w:p>
    <w:p>
      <w:pPr>
        <w:pStyle w:val="Normal"/>
        <w:spacing w:lineRule="auto" w:line="480"/>
        <w:jc w:val="both"/>
        <w:rPr/>
      </w:pPr>
      <w:r>
        <w:rPr>
          <w:sz w:val="24"/>
          <w:szCs w:val="24"/>
        </w:rPr>
        <w:t xml:space="preserve">       </w:t>
      </w:r>
      <w:r>
        <w:rPr>
          <w:sz w:val="24"/>
          <w:szCs w:val="24"/>
        </w:rPr>
        <w:t>Jackie Robinson was born on January 31, 1919.  When Jackie was six months old, his father, Jerry Robinson, left his family and never came back.  Jackie’s father pretended that he was going to Texas to meet his brother.  Actually, his dad ran away with his neighbor’s wife.  From then on, Jackie’s mother, Mallie Robinson, brought up her children with her own hands.  In order to get a better life, Jackie and his family members moved to California from Georgia. Unfortunately,  when they were living in California, their white neighbors d</w:t>
      </w:r>
      <w:r>
        <w:rPr>
          <w:rStyle w:val="AnnotationReference"/>
          <w:vanish w:val="false"/>
        </w:rPr>
        <w:commentReference w:id="0"/>
      </w:r>
      <w:r>
        <w:rPr>
          <w:sz w:val="24"/>
          <w:szCs w:val="24"/>
        </w:rPr>
        <w:t xml:space="preserve">idn’t want them to live there.  Their neighbors requested that they move.   Although their neighbors’ plan did not succeed, Jackie and his family were often bothered by his neighbors. According to Jackie Robinson’s autobiography, I Never Had It Made, Jackie met his first racial trouble when he was eight years old. </w:t>
      </w:r>
    </w:p>
    <w:p>
      <w:pPr>
        <w:pStyle w:val="Normal"/>
        <w:spacing w:lineRule="auto" w:line="480"/>
        <w:jc w:val="both"/>
        <w:rPr>
          <w:sz w:val="24"/>
          <w:szCs w:val="24"/>
        </w:rPr>
      </w:pPr>
      <w:r>
        <w:rPr>
          <w:sz w:val="24"/>
          <w:szCs w:val="24"/>
        </w:rPr>
        <w:tab/>
        <w:t xml:space="preserve"> I was sweeping our sidewalk when a little neighbor girl shouted at me, </w:t>
        <w:tab/>
        <w:t xml:space="preserve">“Nigger, nigger, nigger.” I was old enough to know how to answer that. I had </w:t>
        <w:tab/>
        <w:t xml:space="preserve">learned from my older brother that, in the South, the most insulting name you </w:t>
        <w:tab/>
        <w:t xml:space="preserve">can call a white person is “cracker.” That is what I called her, and her father </w:t>
        <w:tab/>
        <w:t xml:space="preserve">stormed out of the house to confront me.  I don’t remember who threw the </w:t>
        <w:tab/>
        <w:t xml:space="preserve">first stone, but the father and I had a pretty good stone-throwing fight going </w:t>
        <w:tab/>
        <w:t>until the girl’s mother came out and made him go back into the house.(17) However, Jackie and his family didn’t move out.  Jackie’s mother told her children not to fight back.  Later on, when they were harassed by their neighbors, their response was to tolerate and forgive them. They thought that if they replied to these racial slurs, their neighbors would continue to slander them.  Therefore, they kept silent to avoid their problems.</w:t>
      </w:r>
    </w:p>
    <w:p>
      <w:pPr>
        <w:pStyle w:val="Normal"/>
        <w:spacing w:lineRule="auto" w:line="480"/>
        <w:jc w:val="both"/>
        <w:rPr>
          <w:sz w:val="24"/>
          <w:szCs w:val="24"/>
        </w:rPr>
      </w:pPr>
      <w:r>
        <w:rPr>
          <w:sz w:val="24"/>
          <w:szCs w:val="24"/>
        </w:rPr>
        <w:t xml:space="preserve">       </w:t>
      </w:r>
      <w:r>
        <w:rPr>
          <w:sz w:val="24"/>
          <w:szCs w:val="24"/>
        </w:rPr>
        <w:t>The way that Jackie Robinson went to play Major League baseball was tough.  Jackie had some special talents in sports.  When he was  in John Muir Technical High School, he excelled as an athlete, earning letter awards in football, basketball, baseball, and track. After he graduated from  high school, he enrolled at Pasadena Junior College, where he led the basketball, football and baseball teams to championships. Because his great  performance, many universities offered him scholarships for his final two years of athletic eligibility.  Finally, he chose the University of California at Los Angeles (UCLA) to go on with his athletic career.  In the spring of 1941, Robinson decided to leave UCLA even though he had not yet earned his degree because he was convinced “that no amount of education would help a black man get a job”(Scott 26).  He was so upset because no matter how intelligent he was, he never got the same return as he paid for.</w:t>
      </w:r>
    </w:p>
    <w:p>
      <w:pPr>
        <w:pStyle w:val="Normal"/>
        <w:spacing w:lineRule="auto" w:line="480"/>
        <w:jc w:val="both"/>
        <w:rPr>
          <w:sz w:val="24"/>
          <w:szCs w:val="24"/>
        </w:rPr>
      </w:pPr>
      <w:r>
        <w:rPr>
          <w:sz w:val="24"/>
          <w:szCs w:val="24"/>
        </w:rPr>
        <w:t xml:space="preserve">     </w:t>
      </w:r>
      <w:r>
        <w:rPr>
          <w:sz w:val="24"/>
          <w:szCs w:val="24"/>
        </w:rPr>
        <w:t xml:space="preserve">In 1944, Jackie was recruited by the army.  However, there were a lot of  racial restrictions in army.  For example, blacks had to sit in the back of the bus, where the seats were reserved for blacks.  Although some blacks were capable of being officers, they were not allowed to enroll.  After two years serving in army, he received an honorable discharge, and he decided to play baseball in the Negro League.  Later on, he went to play baseball in Major League because of  Branch Rickey’s support. </w:t>
      </w:r>
    </w:p>
    <w:p>
      <w:pPr>
        <w:pStyle w:val="Normal"/>
        <w:spacing w:lineRule="auto" w:line="480"/>
        <w:rPr>
          <w:sz w:val="24"/>
          <w:szCs w:val="24"/>
        </w:rPr>
      </w:pPr>
      <w:r>
        <w:rPr>
          <w:sz w:val="24"/>
          <w:szCs w:val="24"/>
        </w:rPr>
        <w:t xml:space="preserve">        </w:t>
      </w:r>
      <w:r>
        <w:rPr>
          <w:sz w:val="24"/>
          <w:szCs w:val="24"/>
        </w:rPr>
        <w:t>In 1943, Branch Rickey became the general manager and president of the Brooklyn Dodgers.  He believed that blacks also had rights to play in the Major League if they played baseball well.  He really wanted his team to win the World Series, but he knew his team was not good enough to get the championship.  Therefore, he had been looking for a player who could lead the Brooklyn Dodgers to win the title.  Before 1946, no one was willing to sign a black to play baseball.  However, Ricky wanted to be the first manager who let a black to play for his team.  He also called his plan “baseball’s great experiment.”</w:t>
      </w:r>
    </w:p>
    <w:p>
      <w:pPr>
        <w:pStyle w:val="Normal"/>
        <w:spacing w:lineRule="auto" w:line="480"/>
        <w:jc w:val="both"/>
        <w:rPr>
          <w:sz w:val="24"/>
          <w:szCs w:val="24"/>
        </w:rPr>
      </w:pPr>
      <w:r>
        <w:rPr>
          <w:sz w:val="24"/>
          <w:szCs w:val="24"/>
        </w:rPr>
        <w:t xml:space="preserve">First,  Ricky persuaded Jackie to leave the Negro League.  In 1945, Robinson signed a contract with Ricky to join the Dodgers’ minor league, Montreal Royals. But, Ricky didn’t release this news extensively because Jackie was playing in minor league.  He still had to try his best to find a way to play in the Major League.  When Ricky met Jackie for the first time, Jackie asked Ricky that,  “Do you want a ballplayer who’s afraid to fight back?”  Then Ricky answered, “I  want a ballplayer with the guts not to fight back?” (O’Connor and Butcher 40).  Ricky wanted him not to fight back when Jackie got insulted because Ricky wanted to set him up as a good model.  The more Jackie got the support, the less insults he met.  </w:t>
      </w:r>
    </w:p>
    <w:p>
      <w:pPr>
        <w:pStyle w:val="Normal"/>
        <w:spacing w:lineRule="auto" w:line="480"/>
        <w:rPr>
          <w:sz w:val="24"/>
          <w:szCs w:val="24"/>
        </w:rPr>
      </w:pPr>
      <w:r>
        <w:rPr>
          <w:sz w:val="24"/>
          <w:szCs w:val="24"/>
        </w:rPr>
        <w:t xml:space="preserve">      </w:t>
      </w:r>
      <w:r>
        <w:rPr>
          <w:sz w:val="24"/>
          <w:szCs w:val="24"/>
        </w:rPr>
        <w:t xml:space="preserve">Jackie played his first minor league six months later after he signed the contract.  In his first game, he scored four runs, drove in three, stole three bases and led his team won the game.  From then on, everybody started noticing him, and people came from all over to see his games.  </w:t>
      </w:r>
    </w:p>
    <w:p>
      <w:pPr>
        <w:pStyle w:val="Normal"/>
        <w:spacing w:lineRule="auto" w:line="480"/>
        <w:jc w:val="both"/>
        <w:rPr>
          <w:sz w:val="24"/>
          <w:szCs w:val="24"/>
        </w:rPr>
      </w:pPr>
      <w:r>
        <w:rPr>
          <w:sz w:val="24"/>
          <w:szCs w:val="24"/>
        </w:rPr>
        <w:t xml:space="preserve">      </w:t>
      </w:r>
      <w:r>
        <w:rPr>
          <w:sz w:val="24"/>
          <w:szCs w:val="24"/>
        </w:rPr>
        <w:t>After spring training  in 1947, Ricky thought that it was time to move Robinson to Dodgers from Royals.  Although a lot of people still opposited Ricky’s plan,  he thought it was worth to do it.  On April 15, 1947, Jackie Robinson played his first game in the Major League.  However, he did not play well in his first game and his further games.  He also wondered whether he should be playing for the Dodgers.  After several months later, he finally got used to playing in the Major League.  At the end of the season, he led the Dodgers to win the National League pennant, and he was named Rookie of the Year.  Unfortunately, his team lost to the New York Yankees in the World Series.  But, his skills and talents had been agreed by everybody.</w:t>
      </w:r>
    </w:p>
    <w:p>
      <w:pPr>
        <w:pStyle w:val="Normal"/>
        <w:spacing w:lineRule="auto" w:line="480"/>
        <w:rPr>
          <w:sz w:val="24"/>
          <w:szCs w:val="24"/>
        </w:rPr>
      </w:pPr>
      <w:r>
        <w:rPr>
          <w:sz w:val="24"/>
          <w:szCs w:val="24"/>
        </w:rPr>
        <w:t xml:space="preserve">       </w:t>
      </w:r>
      <w:r>
        <w:rPr>
          <w:sz w:val="24"/>
          <w:szCs w:val="24"/>
        </w:rPr>
        <w:t>After Jackie went to play baseball in the Major League, many and many black baseball</w:t>
      </w:r>
    </w:p>
    <w:p>
      <w:pPr>
        <w:pStyle w:val="Normal"/>
        <w:spacing w:lineRule="auto" w:line="480"/>
        <w:jc w:val="both"/>
        <w:rPr>
          <w:sz w:val="24"/>
          <w:szCs w:val="24"/>
        </w:rPr>
      </w:pPr>
      <w:r>
        <w:rPr>
          <w:sz w:val="24"/>
          <w:szCs w:val="24"/>
        </w:rPr>
        <w:t>player were recognized and had chances to play professional baseball.  His contribution is tremendous because he showed to everybody that blacks were able to do everything like other people.  Without his contribution, maybe no blacks can play in the Major League. On April 16,1997, Bill Clinton announced that Robinson’s No.42 would be retired throughout the Major Leagues(Herrmann A74).</w:t>
      </w:r>
    </w:p>
    <w:p>
      <w:pPr>
        <w:pStyle w:val="Normal"/>
        <w:spacing w:lineRule="auto" w:line="480"/>
        <w:jc w:val="both"/>
        <w:rPr>
          <w:sz w:val="24"/>
          <w:szCs w:val="24"/>
        </w:rPr>
      </w:pPr>
      <w:r>
        <w:rPr>
          <w:sz w:val="24"/>
          <w:szCs w:val="24"/>
        </w:rPr>
        <w:t xml:space="preserve">        </w:t>
      </w:r>
      <w:r>
        <w:rPr>
          <w:sz w:val="24"/>
          <w:szCs w:val="24"/>
        </w:rPr>
        <w:t>We admire this baseball hero because he has never given up when he faced troubles.  He met a lot of unhappy experiences but he still tried his best to get through of them.  He changed his life all by himself. Nowadays, racial discrimination still exists all over the world.  We need some people like Robinson to lead us to break racial discrimination.</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1440" w:bottom="1496"/>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ndows 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szCs w:val="24"/>
      </w:rPr>
    </w:pPr>
    <w:r>
      <w:rPr>
        <w:sz w:val="24"/>
        <w:szCs w:val="24"/>
      </w:rPr>
      <w:t xml:space="preserve">   </w:t>
    </w:r>
    <w:r>
      <w:rPr>
        <w:sz w:val="24"/>
        <w:szCs w:val="24"/>
      </w:rPr>
      <w:t xml:space="preserve">Ha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Ha 1</w:t>
    </w:r>
  </w:p>
</w:hdr>
</file>

<file path=word/settings.xml><?xml version="1.0" encoding="utf-8"?>
<w:settings xmlns:w="http://schemas.openxmlformats.org/wordprocessingml/2006/main">
  <w:zoom w:percent="100"/>
  <w:defaultTabStop w:val="10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style>
  <w:style w:type="paragraph" w:styleId="Footer">
    <w:name w:val="Footer"/>
    <w:basedOn w:val="Normal"/>
    <w:pPr>
      <w:tabs>
        <w:tab w:val="clear" w:pos="1008"/>
        <w:tab w:val="center" w:pos="4320" w:leader="none"/>
        <w:tab w:val="right" w:pos="8640" w:leader="none"/>
      </w:tabs>
    </w:pPr>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5-24T19:59:00Z</cp:lastPrinted>
  <cp:revision>1</cp:revision>
  <dc:subject/>
  <dc:title/>
</cp:coreProperties>
</file>