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>7806 1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VE 2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Brooklyn, NY 1122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01/22/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Whom It May Concern:</w:t>
      </w:r>
    </w:p>
    <w:p>
      <w:pPr>
        <w:pStyle w:val="Normal"/>
        <w:ind w:left="0" w:firstLine="720"/>
        <w:rPr>
          <w:sz w:val="24"/>
        </w:rPr>
      </w:pPr>
      <w:r>
        <w:rPr>
          <w:sz w:val="24"/>
        </w:rPr>
        <w:t>We, Ha Kun Kai &amp; Leung Yin King, want to inform you that we would like to transfer all of our money to Banksmart account, Account no. 235-139-433-888, from our saving account, account no. 29-020638-001.  As the transfer is complete, we would like to cancel our saving account, account no. 297-020638-001.   Thank you for your cooperation.</w:t>
      </w:r>
    </w:p>
    <w:p>
      <w:pPr>
        <w:pStyle w:val="Normal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Yours Tru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_________________   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Ha Kun Kai </w:t>
        <w:tab/>
        <w:t xml:space="preserve">     Leung Yin King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03:26:00Z</dcterms:created>
  <dc:creator>Alan</dc:creator>
  <dc:description/>
  <dc:language>en-US</dc:language>
  <cp:lastModifiedBy>Alan</cp:lastModifiedBy>
  <dcterms:modified xsi:type="dcterms:W3CDTF">1999-01-23T01:47:00Z</dcterms:modified>
  <cp:revision>2</cp:revision>
  <dc:subject/>
  <dc:title/>
</cp:coreProperties>
</file>