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sz w:val="24"/>
        </w:rPr>
        <w:t>During the eighteenth century, the ideas of revolution were popular in Western Europe and the thirteen coastal colonies in North America.  Among the revolutions, the French Revolution, the American Revolution and the Haitians won their independence were the milestone in history.  These revolutions had the same condition that each revolution had a unique liberator-hero to support and advocate the revolution.  And, the revolutionists also symbolized in the image of their liberator -hero, through the use of speeches, eulogies, memorials, pageants, paintings, and statuary, the major essences, goals.</w:t>
      </w:r>
    </w:p>
    <w:p>
      <w:pPr>
        <w:pStyle w:val="Normal"/>
        <w:rPr>
          <w:sz w:val="24"/>
        </w:rPr>
      </w:pPr>
      <w:r>
        <w:rPr>
          <w:sz w:val="24"/>
        </w:rPr>
        <w:tab/>
        <w:t>For the American Revolution, George Washington was the leader.  His accomplishment was organizing the United States Army to rebel against British Army.  His image was symbolized on military effort.</w:t>
      </w:r>
    </w:p>
    <w:p>
      <w:pPr>
        <w:pStyle w:val="Normal"/>
        <w:rPr>
          <w:sz w:val="24"/>
        </w:rPr>
      </w:pPr>
      <w:r>
        <w:rPr>
          <w:sz w:val="24"/>
        </w:rPr>
        <w:tab/>
        <w:t>For the French Revolution, Jean-Paul Marat stirred up the idea to overthrow the government.  He published his idea on newspaper.  Although he was radicalism, his words was still taken by the revolutionists.  His image was symbolized on his speech.</w:t>
      </w:r>
    </w:p>
    <w:p>
      <w:pPr>
        <w:pStyle w:val="Normal"/>
        <w:rPr>
          <w:sz w:val="24"/>
        </w:rPr>
      </w:pPr>
      <w:r>
        <w:rPr>
          <w:sz w:val="24"/>
        </w:rPr>
        <w:tab/>
        <w:t>For the independence of Haiti, Francois-Dominique Toussaint was the commander of the rebellion.  He used his powerful and articulate speeches to the troop.</w:t>
      </w:r>
    </w:p>
    <w:p>
      <w:pPr>
        <w:pStyle w:val="Normal"/>
        <w:rPr>
          <w:sz w:val="24"/>
        </w:rPr>
      </w:pPr>
      <w:r>
        <w:rPr>
          <w:sz w:val="24"/>
        </w:rPr>
        <w:t>He also led his Army against the Spanish and the British Invaders, both of them gave up the fight.  His image was symbolized on his speeches and political knowledge.</w:t>
      </w:r>
    </w:p>
    <w:p>
      <w:pPr>
        <w:pStyle w:val="Normal"/>
        <w:rPr>
          <w:sz w:val="24"/>
        </w:rPr>
      </w:pPr>
      <w:r>
        <w:rPr>
          <w:sz w:val="24"/>
        </w:rPr>
        <w:tab/>
        <w:t xml:space="preserve">Revolutionists need a leader to guide them.  Therefore, they try to set up a model to solidify their ideas.  Besides, each liberator-hero has special skills that can reach his goal.  Moreover, the followers are unified by believing their liberator-hero.  The influence of Liberator-heros are both physical and spiritual.   </w:t>
      </w:r>
    </w:p>
    <w:p>
      <w:pPr>
        <w:pStyle w:val="Normal"/>
        <w:rPr>
          <w:sz w:val="24"/>
        </w:rPr>
      </w:pPr>
      <w:r>
        <w:rPr>
          <w:sz w:val="24"/>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6:05:00Z</dcterms:created>
  <dc:creator>Alan</dc:creator>
  <dc:description/>
  <dc:language>en-US</dc:language>
  <cp:lastModifiedBy>Alan</cp:lastModifiedBy>
  <cp:lastPrinted>1998-09-22T19:03:00Z</cp:lastPrinted>
  <dcterms:modified xsi:type="dcterms:W3CDTF">1998-09-22T23:05:00Z</dcterms:modified>
  <cp:revision>3</cp:revision>
  <dc:subject/>
  <dc:title/>
</cp:coreProperties>
</file>