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ab/>
        <w:tab/>
        <w:tab/>
        <w:tab/>
        <w:tab/>
        <w:tab/>
        <w:tab/>
        <w:tab/>
        <w:tab/>
        <w:tab/>
        <w:tab/>
      </w:r>
    </w:p>
    <w:p>
      <w:pPr>
        <w:pStyle w:val="Normal"/>
        <w:rPr>
          <w:sz w:val="24"/>
        </w:rPr>
      </w:pPr>
      <w:r>
        <w:rPr>
          <w:sz w:val="24"/>
        </w:rPr>
        <w:tab/>
        <w:tab/>
        <w:tab/>
        <w:tab/>
        <w:tab/>
        <w:tab/>
        <w:tab/>
        <w:tab/>
      </w:r>
    </w:p>
    <w:p>
      <w:pPr>
        <w:pStyle w:val="Normal"/>
        <w:spacing w:lineRule="auto" w:line="480"/>
        <w:ind w:firstLine="720"/>
        <w:rPr>
          <w:sz w:val="24"/>
        </w:rPr>
      </w:pPr>
      <w:r>
        <w:rPr>
          <w:sz w:val="24"/>
        </w:rPr>
        <w:t>Confucianism and Taoism are the most popular beliefs in China.  In Chinese history, these beliefs were used to control the society by the government.  However, they share different beliefs, and most of the ideas are against each other. They have a lot of followers, and their ideas are likely to spread through poems, lyrics, and books. Their aspects often mention about what way is the best way to live, the best way to deal with the problems and the way to associate with other people.</w:t>
      </w:r>
    </w:p>
    <w:p>
      <w:pPr>
        <w:pStyle w:val="Normal"/>
        <w:spacing w:lineRule="auto" w:line="480"/>
        <w:rPr>
          <w:sz w:val="24"/>
        </w:rPr>
      </w:pPr>
      <w:r>
        <w:rPr>
          <w:sz w:val="24"/>
        </w:rPr>
        <w:tab/>
        <w:t>For Confucianism, Confucius is the founder of this belief.   The ultimate goal for Confucianism is trying to be gentlemen.  They refer gentlemen as the people who are well educated, beneficent and uphold the filial piety.  From Confucius' Analects, which is written by his disciples according to Confucius' teachings, he tries to lecture his significant philosophical meanings through the conversation with his students.  Confucius doesn't directly tell his disciples his thoughts. He used other subjects referring to the questions or conversation to teach his disciples.  Most people have to read his verse for many times to understand what Confucius' actual meaning.</w:t>
      </w:r>
    </w:p>
    <w:p>
      <w:pPr>
        <w:pStyle w:val="Normal"/>
        <w:spacing w:lineRule="auto" w:line="480"/>
        <w:ind w:firstLine="720"/>
        <w:rPr>
          <w:sz w:val="24"/>
        </w:rPr>
      </w:pPr>
      <w:r>
        <w:rPr>
          <w:sz w:val="24"/>
        </w:rPr>
        <w:t>For Taoism, there is no record about who created this belief.  But, a Taoist classic called Daodejing could be the bible of the Taoists.   The ultimate goal of Taoism is trying to live in a natural way.  There are several poets who like to write poems to express their feelings and prospects in Taoist way, such as Laozi and Chuang Chou.   It is easy to know what kind of ideology that they believe in from their poetry or lyrics.</w:t>
      </w:r>
    </w:p>
    <w:p>
      <w:pPr>
        <w:pStyle w:val="Normal"/>
        <w:spacing w:lineRule="auto" w:line="480"/>
        <w:rPr>
          <w:sz w:val="24"/>
        </w:rPr>
      </w:pPr>
      <w:r>
        <w:rPr>
          <w:sz w:val="24"/>
        </w:rPr>
        <w:tab/>
        <w:t>Confucianism believes that human should fully utilize everything to benefit the society.  Confucius once said to his student that if he had a piece of jade, he would sell it at a good price rather than to store it for future use.  Confucianism suggests selling it because they think the value of the jade is created by human, not by its actual value.  The jade doesn't have any value, but the human beings add the invisible value to the jade.  They would like to sell it while it still has value.  If human beings don't add value to the jade, it is just a piece of stone.  However, Taoism has another aspect toward this matter.</w:t>
      </w:r>
    </w:p>
    <w:p>
      <w:pPr>
        <w:pStyle w:val="Normal"/>
        <w:spacing w:lineRule="auto" w:line="480"/>
        <w:rPr>
          <w:sz w:val="24"/>
        </w:rPr>
      </w:pPr>
      <w:r>
        <w:rPr>
          <w:sz w:val="24"/>
        </w:rPr>
        <w:t>The uncarved block can be the symbol to represent Taoism.  An uncarved-block can be used for different purposes, or it can just be a piece of wood with no value.  It has potential to be something valuable when human carves it.  But, if a Taoist has an uncarved-block, they would not use it.  He would like to remain the block potential value because once he carves the block, it is equal to give it a value.  Then it is against the basic idea of Taoism that they are supposed to live in a natural way.  When something has value, desire will exist in human's mind.  It is not good to give value to everything for Taoism.</w:t>
      </w:r>
    </w:p>
    <w:p>
      <w:pPr>
        <w:pStyle w:val="Normal"/>
        <w:spacing w:lineRule="auto" w:line="480"/>
        <w:ind w:firstLine="720"/>
        <w:rPr/>
      </w:pPr>
      <w:r>
        <w:rPr>
          <w:sz w:val="24"/>
        </w:rPr>
        <w:t>Knowledge is so important for Confucians.  Knowledge is like natural resource that should contribute to the society.  If someone has special talent, he has to use it efficiently.  Then the society will become perfect when all resources are fully utilized.  Working for government to benefit the society is the ideal job the Confucians prefer. But Taoism thinks differently. According to their ideas, nothing is absolute in Taoist's way, and the opposite meaning or actions will come out when you create something.  For example, the more you want to change the society to be good, the more you destroy the society.  Confucianism is seemed to be dangerous for Taoist because Taoist thinks Confucianism always turns everything to be good.  In other words, Confucianism is destroying the society in Taoist view because they don't live by a natural way.  Taoists would like to leave everything behind and live alone in the forest.  Taoists will just pursue survival. Anything which is not necessary to keep them alive will be given up.  While everything runs in nature, the perfect society will exist.</w:t>
      </w:r>
    </w:p>
    <w:p>
      <w:pPr>
        <w:pStyle w:val="Normal"/>
        <w:spacing w:lineRule="auto" w:line="480"/>
        <w:ind w:firstLine="720"/>
        <w:rPr>
          <w:sz w:val="24"/>
        </w:rPr>
      </w:pPr>
      <w:r>
        <w:rPr>
          <w:sz w:val="24"/>
        </w:rPr>
        <w:t xml:space="preserve">Confucians try to be gentlemen as the human perfect form.  They follow their Li, a Confucian term about their proper ways, to live.  According to their ideas, a gentleman should not see something against Li, hear somehting against Li and say something against Li.  Filial piety is also important for Confucians.  They try to satisfy their parents as much as they can.  Moreover, they would obey whatever their parents tell them because they think if their parents didn't give them births, they don't even exist.  Their lives actually belong to their parents.  Therefore, parents have absolute rights to control them.  </w:t>
      </w:r>
    </w:p>
    <w:p>
      <w:pPr>
        <w:pStyle w:val="Normal"/>
        <w:spacing w:lineRule="auto" w:line="480"/>
        <w:ind w:firstLine="720"/>
        <w:rPr>
          <w:sz w:val="24"/>
        </w:rPr>
      </w:pPr>
      <w:r>
        <w:rPr>
          <w:sz w:val="24"/>
        </w:rPr>
        <w:t>Taoism and Confucianism have different meanings about their Dao, the way to approach.  Taoism thinks, "the way that can be discussed is not the constant way."(Laozi)</w:t>
      </w:r>
    </w:p>
    <w:p>
      <w:pPr>
        <w:pStyle w:val="Normal"/>
        <w:spacing w:lineRule="auto" w:line="480"/>
        <w:rPr>
          <w:sz w:val="24"/>
        </w:rPr>
      </w:pPr>
      <w:r>
        <w:rPr>
          <w:sz w:val="24"/>
        </w:rPr>
        <w:t xml:space="preserve">They believe human languages are confined and contradictory.  Human language cannot completely explain or describe something, and different people have different acceptability.  Therefore, people will not have an united conception, even if they receive the same message.  Therefore, the Dao cannot be taught by human, and human has to be experienced it by himself.  Confucianism's Dao is moral and potential to be realized within society.  They advocate people to be more active and fight for their future.  So, most officers and ministers were Confucians in ancient China.  </w:t>
      </w:r>
    </w:p>
    <w:p>
      <w:pPr>
        <w:pStyle w:val="Normal"/>
        <w:spacing w:lineRule="auto" w:line="480"/>
        <w:rPr/>
      </w:pPr>
      <w:r>
        <w:rPr>
          <w:sz w:val="24"/>
        </w:rPr>
        <w:tab/>
        <w:t xml:space="preserve">Water is the ideal form for Taoists to follow.  Taoists think water comes from nature and lives in natural way, but it doesn't conflict with other creatures and environment. Water always goes down. It refers to what Taoists do is to follow the nature.  No matter it is still, moving or vaporized, it still exists.  It just changes the forms.  Eventually, the water got purified when it becomes rain and precipitates.  It fits Taoism's idea that living in nature.  </w:t>
      </w:r>
    </w:p>
    <w:p>
      <w:pPr>
        <w:pStyle w:val="Normal"/>
        <w:spacing w:lineRule="auto" w:line="480"/>
        <w:ind w:firstLine="720"/>
        <w:rPr>
          <w:sz w:val="24"/>
        </w:rPr>
      </w:pPr>
      <w:r>
        <w:rPr>
          <w:sz w:val="24"/>
        </w:rPr>
        <w:t>Yin-Yan is the symbol of Taoism.  It is a circle with two balance shapes, like 9, within the circle.  One side is white and the other one is black.  The white side has a black dot, and the black side has a white dot.  Yin means dark and female.  Yan means light and male.  Taoists think nothing is absolute.  All things interact with each other, and there is no so-called live or dead.  Yin-Yan tries to express the balance of the universe.  When the black side is strong, the white side will be weak.  However, if the white side is strong, the dark side will be weak.  The dots on the both sides mean nothing can be total controlled.  And, it also means once something reaches its ultimate capacity, something against it will also exist.  When Yin-Yan is spinning, we see the black side and the white side go around.  It implies that it is like an universe, everything is balanced and has its peak and trough.</w:t>
      </w:r>
    </w:p>
    <w:p>
      <w:pPr>
        <w:pStyle w:val="Normal"/>
        <w:spacing w:lineRule="auto" w:line="480"/>
        <w:ind w:firstLine="720"/>
        <w:rPr>
          <w:sz w:val="24"/>
        </w:rPr>
      </w:pPr>
      <w:r>
        <w:rPr>
          <w:sz w:val="24"/>
        </w:rPr>
        <w:t xml:space="preserve">Peach Blossom Spring is an article written by a Taoist poet called Tao Chi'en.  It is so popular in China because it characterizes how the Confucian and Taoist see their world.  The article is about a fisherman went to a lost village coincidentally.  A fisherman followed the path along with blossom trees to a village when he was fishing.  The village was so beautiful and extraordinary. This village was occupied by the offspring of a group of people whose ancestors tried to avoid from the war.   Then, they found a place that was safe and lost all contacts with the outside world. The villagers had had never come out from their village for so several centuries.  Therefore, they had no idea how the outside been changed.  When the villagers saw the first outcomer, they were so curious about how the outside world been changed.  The villagers welcomed the fisherman, and they asked the fisherman about the changes for these centuries they had missed.  They signed when they heard about so many dynasties had passed by because of the revolution of the tyranny.  They cheered up when they heard about the outside world was reigned by a good king.  Several days later, the fisherman wanted to go back home.  He asked the villagers if they wanted to go with him.  However, no villagers wanted to go with the fisherman because they said they were used to living in this village. They could provide themselves whatever they wanted, and they felt satisfied.  They didn't concerned what was going on about the outside world, as they wanted to spend the rest of their lives in this village.  Finally, the fisherman left alone, and he made marks along the way when he was heading back.  While the fisherman went back to his town, he reported what he saw to his superior.  And, he also told everybody his experience during these days.  Many people felt interested about this village.  They tried to follow the marks to go to the village.  However, no one could find the village.  After a man got a special disease while he was prepared to visit this village, no body dared to find the village again.  Later on, this village was forgotten.  In the article, the fisherman was expressed as a Confucian because he wanted to be promoted or get some advantages as he told everybody about what he saw and experienced in this village.  He had intention to go back to this village.  So, he made trace on his way back.  The fisherman knew that this experience could bring him benefits, so he treasured this chance and fully utilized it. The villagers were expressed as the Taoists because they lived in nature, and they didn't pursue anything even if they knew the outside world had been safe and prosper.  It also means that the villagers had abandoned their desires.  They had been satisfied with their surroundings, and they thought there were no needs to change it.  As the villagers got rid of the desires, they would get the true happiness eternally. </w:t>
      </w:r>
    </w:p>
    <w:p>
      <w:pPr>
        <w:pStyle w:val="Normal"/>
        <w:spacing w:lineRule="auto" w:line="480"/>
        <w:rPr/>
      </w:pPr>
      <w:r>
        <w:rPr>
          <w:sz w:val="24"/>
        </w:rPr>
        <w:tab/>
        <w:t>Taoism's doctrines give people an image of passive.  They encourage people not to strive for anything.  Once people's desires are eliminated, the human's pain and jealousy will also be removed.  However, these doctrines tend to make people give up doing things easily.  They think the destiny has been set, and nobody can change it.  So, Taoists believe that the more the humans try to fight against their destinies, the more unhappiness they will face.  On the other hand, Confucians tends to strive for their futures.  When they have a chance to benefits themselves, they will not let the chance go easily.  They think that if you miss the chance, it will not come back again.  Moreover, if you do not completely utilize the chance, you cannot get the maximum enjoyment.  For example, if somebody offers you a price to buy your jade, you are supposed to set the price that he is willing to pay the most.</w:t>
      </w:r>
    </w:p>
    <w:p>
      <w:pPr>
        <w:pStyle w:val="Normal"/>
        <w:spacing w:lineRule="auto" w:line="480"/>
        <w:rPr>
          <w:sz w:val="24"/>
        </w:rPr>
      </w:pPr>
      <w:r>
        <w:rPr>
          <w:sz w:val="24"/>
        </w:rPr>
        <w:tab/>
        <w:t>Confucianism and Taoism reveal how the ancient Chinese deal with their society.  They, sometimes, are adopted by other countries such as Japan and Korea. Although these beliefs seem out-dated compared to now, some Chinese officials are still advocating these ideas to run the government.  These two beliefs don't just influence the past.  They also influence the future.  Even though they are not as popular as they were before, they are still important for us to know the valuation of the ancient Chinese.</w:t>
      </w:r>
    </w:p>
    <w:p>
      <w:pPr>
        <w:pStyle w:val="Normal"/>
        <w:spacing w:lineRule="auto" w:line="480"/>
        <w:rPr>
          <w:sz w:val="24"/>
        </w:rPr>
      </w:pPr>
      <w:r>
        <w:rPr>
          <w:sz w:val="24"/>
        </w:rPr>
        <w:t>1</w:t>
      </w:r>
    </w:p>
    <w:p>
      <w:pPr>
        <w:pStyle w:val="Normal"/>
        <w:spacing w:lineRule="auto" w:line="480"/>
        <w:rPr>
          <w:sz w:val="24"/>
        </w:rPr>
      </w:pPr>
      <w:r>
        <w:rPr>
          <w:sz w:val="24"/>
        </w:rPr>
        <w:t>1</w:t>
      </w:r>
    </w:p>
    <w:p>
      <w:pPr>
        <w:pStyle w:val="Normal"/>
        <w:spacing w:lineRule="auto" w:line="480"/>
        <w:rPr>
          <w:sz w:val="24"/>
        </w:rPr>
      </w:pPr>
      <w:r>
        <w:rPr>
          <w:sz w:val="24"/>
        </w:rPr>
        <w:t>1</w:t>
      </w:r>
    </w:p>
    <w:p>
      <w:pPr>
        <w:pStyle w:val="Normal"/>
        <w:spacing w:lineRule="auto" w:line="480"/>
        <w:rPr>
          <w:sz w:val="24"/>
        </w:rPr>
      </w:pPr>
      <w:r>
        <w:rPr>
          <w:sz w:val="24"/>
        </w:rPr>
        <w:t>1</w:t>
      </w:r>
    </w:p>
    <w:p>
      <w:pPr>
        <w:pStyle w:val="Normal"/>
        <w:spacing w:lineRule="auto" w:line="480"/>
        <w:rPr>
          <w:sz w:val="24"/>
        </w:rPr>
      </w:pPr>
      <w:r>
        <w:rPr>
          <w:sz w:val="24"/>
        </w:rPr>
        <w:t>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8T03:07:00Z</dcterms:created>
  <dc:creator>Alan</dc:creator>
  <dc:description/>
  <dc:language>en-US</dc:language>
  <cp:lastModifiedBy>Alan</cp:lastModifiedBy>
  <cp:lastPrinted>1998-12-06T22:55:00Z</cp:lastPrinted>
  <dcterms:modified xsi:type="dcterms:W3CDTF">1999-05-09T03:09:00Z</dcterms:modified>
  <cp:revision>8</cp:revision>
  <dc:subject/>
  <dc:title/>
</cp:coreProperties>
</file>