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24"/>
        </w:rPr>
      </w:pPr>
      <w:r>
        <w:rPr>
          <w:sz w:val="24"/>
        </w:rPr>
        <w:tab/>
        <w:tab/>
        <w:tab/>
        <w:tab/>
        <w:tab/>
        <w:tab/>
        <w:tab/>
        <w:tab/>
        <w:tab/>
        <w:t>Alan Ha</w:t>
      </w:r>
    </w:p>
    <w:p>
      <w:pPr>
        <w:pStyle w:val="Normal"/>
        <w:spacing w:lineRule="auto" w:line="480"/>
        <w:ind w:firstLine="720"/>
        <w:rPr>
          <w:sz w:val="24"/>
        </w:rPr>
      </w:pPr>
      <w:r>
        <w:rPr>
          <w:sz w:val="24"/>
        </w:rPr>
        <w:t>As the average stock index is increasing rapidly, financial managers have to figure out how to use this opportunity to raise more funds and use the extra funds efficiently.  Investors spend their savings to the stock market in order to get a reasonable return.  However, some stocks are seemed pessimistic by investors, such as Toys "R" Us, Eastman Kodak and Texaco. Therefore, the management should make certain actions to attract more people to join their company, and if they meet obstacles in running their business, they should change their administrative style.</w:t>
      </w:r>
    </w:p>
    <w:p>
      <w:pPr>
        <w:pStyle w:val="Normal"/>
        <w:spacing w:lineRule="auto" w:line="480"/>
        <w:rPr>
          <w:sz w:val="24"/>
        </w:rPr>
      </w:pPr>
      <w:r>
        <w:rPr>
          <w:sz w:val="24"/>
        </w:rPr>
        <w:tab/>
        <w:t>A stock's market price can be influenced by a lot of reasons such as sales, company's annual earnings and the stock's yield.  If the company doesn't run very well, its stock price must drop because nobody wants to invest in a company that makes them incur loss. So, stock's market price and company is interrelated.  The stock, Toys "R" Us, is now in bad shape because of the low sales and disappointing earnings.  The shareholders of this company expect the new management to deal with issues like inventory problems, and do a better job of marketing.  The management is responsible to solve these problems to save their sluggish stock because they are the only people who make decisions in their company.  If the company runs badly, every stockholder will picks on them, and the managerial staff are the first group of people to be laid off.</w:t>
      </w:r>
    </w:p>
    <w:p>
      <w:pPr>
        <w:pStyle w:val="Normal"/>
        <w:spacing w:lineRule="auto" w:line="480"/>
        <w:rPr>
          <w:sz w:val="24"/>
        </w:rPr>
      </w:pPr>
      <w:r>
        <w:rPr>
          <w:sz w:val="24"/>
        </w:rPr>
        <w:t>Eastman Kodak used to have a magnificent accomplishment before.  But, the rising costs make them less competitive with other opponents.  So, their earnings is declining, and the enthusiasm and expectations for the stock are at near-record low.  Their management should cut off their additional expenses and make their products more competitive.</w:t>
      </w:r>
    </w:p>
    <w:p>
      <w:pPr>
        <w:pStyle w:val="Normal"/>
        <w:spacing w:lineRule="auto" w:line="480"/>
        <w:rPr>
          <w:sz w:val="24"/>
        </w:rPr>
      </w:pPr>
      <w:r>
        <w:rPr>
          <w:sz w:val="24"/>
        </w:rPr>
        <w:tab/>
        <w:t>Saving a seat in a management level is a difficult job.  The stock price often reflects how good the management is.  So, the management should adopt the new things and keep an eye on the business trend. No company can survive without chan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2:33:00Z</dcterms:created>
  <dc:creator>Alan</dc:creator>
  <dc:description/>
  <dc:language>en-US</dc:language>
  <cp:lastModifiedBy>Alan</cp:lastModifiedBy>
  <cp:lastPrinted>1998-03-17T00:14:00Z</cp:lastPrinted>
  <dcterms:modified xsi:type="dcterms:W3CDTF">1998-03-17T05:15:00Z</dcterms:modified>
  <cp:revision>1</cp:revision>
  <dc:subject/>
  <dc:title/>
</cp:coreProperties>
</file>