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iu Hin Wai      925424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 Chi Fai         910393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m Chung Yin  910044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ung Chung      917220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ung Kai Yin    912361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am Pik Ying     91243040   248273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ung Chi Chiu  921085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ankie                  949462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n Kai Ming      923646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i Chi Kau        935112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 Wing Yan       948728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m Chiu              905572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n Sung Yau     909008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ung Man Fai      256960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ng                     910992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un Yiu               913006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ch                      22453263    912650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u Fung                925005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23464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02:49:00Z</dcterms:created>
  <dc:creator>Alan</dc:creator>
  <dc:description/>
  <dc:language>en-US</dc:language>
  <cp:lastModifiedBy>Alan</cp:lastModifiedBy>
  <dcterms:modified xsi:type="dcterms:W3CDTF">1999-12-14T15:36:00Z</dcterms:modified>
  <cp:revision>2</cp:revision>
  <dc:subject/>
  <dc:title>Liu Hin Wai      92542460</dc:title>
</cp:coreProperties>
</file>