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Dow Jones Industrial Average is the average of stock market activity </w:t>
      </w:r>
    </w:p>
    <w:p>
      <w:pPr>
        <w:pStyle w:val="Normal"/>
        <w:rPr>
          <w:sz w:val="24"/>
        </w:rPr>
      </w:pPr>
      <w:r>
        <w:rPr>
          <w:sz w:val="24"/>
        </w:rPr>
        <w:t xml:space="preserve">based on the market prices of thirty industrial stocks.  During March, it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fluctuating, but it had a tendency to go up.  It also attempted to break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en thousand points several times in 16th and 18th.  However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-point index could not be held up to the close of the stock mark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expected the index could break the ten thousand-point level.  So,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re willing to buy stocks at high prices.  They expect their stocks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appreciate during the thriving economy.  On 29th March, the DJIA fin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stayed above ten thousand-point index level when the stock market was closed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ost of the major stocks, which are consisted in DJIA, increased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et prices during March such as Johnson $ Johnson and General Electr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echnological stocks also influenced DJIA, like IBM and Hewlett-Packard </w:t>
      </w:r>
    </w:p>
    <w:p>
      <w:pPr>
        <w:pStyle w:val="Normal"/>
        <w:rPr>
          <w:sz w:val="24"/>
        </w:rPr>
      </w:pPr>
      <w:r>
        <w:rPr>
          <w:sz w:val="24"/>
        </w:rPr>
        <w:t xml:space="preserve">Co.  As the market prices of these technological stocks rise rapidly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s bull market.  Although the DJIA fluctuates everyday, the average goes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er and higher in long term.  Moreover, other indexes, like NASDAQ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P500, reach to the highest level that they have never reached before.  It </w:t>
      </w:r>
    </w:p>
    <w:p>
      <w:pPr>
        <w:pStyle w:val="Normal"/>
        <w:rPr>
          <w:sz w:val="24"/>
        </w:rPr>
      </w:pPr>
      <w:r>
        <w:rPr>
          <w:sz w:val="24"/>
        </w:rPr>
        <w:t>shows the economy is prosperous and stabl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reasury Bills are the notes issued by the U.S. government to manag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unds and control the flow of the money.  When the interest rate is high,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 public is willing to buy bills and notes.  The money will transfer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household to the government.  Then the supply of the marke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decrease.  And, the  companies will not be likely to borrow money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to pay more for the interest.  As the interest rate is low,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save money in the bank relatively.  They will spend money 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.  And, as the money supply increases, the companies will borrow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rom the banks.  The three- month Treasury bill is going low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 in March.  It shows the supply of the short-term money that relatively,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ould decrease the interest rate for the three- month Treasury bill.  Then </w:t>
      </w:r>
    </w:p>
    <w:p>
      <w:pPr>
        <w:pStyle w:val="Normal"/>
        <w:rPr>
          <w:sz w:val="24"/>
        </w:rPr>
      </w:pPr>
      <w:r>
        <w:rPr>
          <w:sz w:val="24"/>
        </w:rPr>
        <w:t>the investor may switch their targets to other opportun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01:23:00Z</dcterms:created>
  <dc:creator>Alan</dc:creator>
  <dc:description/>
  <dc:language>en-US</dc:language>
  <cp:lastModifiedBy>Alan</cp:lastModifiedBy>
  <dcterms:modified xsi:type="dcterms:W3CDTF">1999-04-17T01:27:00Z</dcterms:modified>
  <cp:revision>1</cp:revision>
  <dc:subject/>
  <dc:title/>
</cp:coreProperties>
</file>