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szCs w:val="24"/>
        </w:rPr>
      </w:pPr>
      <w:r>
        <w:rPr>
          <w:sz w:val="24"/>
          <w:szCs w:val="24"/>
        </w:rPr>
        <w:tab/>
        <w:tab/>
        <w:tab/>
        <w:tab/>
        <w:tab/>
        <w:tab/>
        <w:tab/>
        <w:tab/>
        <w:tab/>
        <w:tab/>
        <w:tab/>
        <w:t xml:space="preserve">    Ha 1</w:t>
        <w:tab/>
      </w:r>
    </w:p>
    <w:p>
      <w:pPr>
        <w:pStyle w:val="Normal"/>
        <w:spacing w:lineRule="auto" w:line="480"/>
        <w:rPr/>
      </w:pPr>
      <w:r>
        <w:rPr>
          <w:sz w:val="24"/>
          <w:szCs w:val="24"/>
        </w:rPr>
        <w:t xml:space="preserve">           </w:t>
      </w:r>
      <w:r>
        <w:rPr>
          <w:sz w:val="24"/>
          <w:szCs w:val="24"/>
        </w:rPr>
        <w:t xml:space="preserve">The most interesting and cunning character in the tragic play, </w:t>
      </w:r>
      <w:r>
        <w:rPr>
          <w:sz w:val="24"/>
          <w:szCs w:val="24"/>
          <w:u w:val="single"/>
        </w:rPr>
        <w:t>Othello</w:t>
      </w:r>
      <w:r>
        <w:rPr>
          <w:sz w:val="24"/>
          <w:szCs w:val="24"/>
        </w:rPr>
        <w:t>, is “ Honest” Iago.   Iago is not an ordinary villain in the play.  He is able to manipulate other people to do something that benefits him and moves him closer towards his goals. He seems that he takes revenge on Othello, but Othello doesn’t harm Iago at all.  Actually, his motivations are both from the jealousy of Othello and his evil heart.  He sets up an image of himself as the honest man. Therefore, he gains all people’s beliefs, and that’s why all people fall into his vicious plot.</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 xml:space="preserve">            </w:t>
      </w:r>
      <w:r>
        <w:rPr>
          <w:sz w:val="24"/>
          <w:szCs w:val="24"/>
        </w:rPr>
        <w:t>Iago, Othello's ensign, has decided to ruin Othello’s future for fulfilling his evil heart. He gradually hatches plots to destroy his commander. At first, he just wants Cassio to be dismissed and get Desdemona’s heart.  After he becomes the lieutenant, he doesn’t care whether he gets Desdemona or not.  He just wants to hurt Othello’s feelings.  He manipulates events so that Othello's lieutenant, Michael Cassio, is dismissed from his position. He told Cassio to ask for Desdemona to use her influence in order to get his job back because he wants Othello to suspect his wife if she has affair with Cassio. Othello and Desdemona love each other so much.  In fact, if Iago did not manipulate his plot to separate this couple, Othello and Desdemona, Othello would not have thought his wife would betray him.</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ab/>
        <w:t xml:space="preserve">Iago feels that he is superior to Othello and Cassio.  He thinks that he deserves to have Desdemona to be his wife and the lieutenant’s position should belong to him.  “Iago </w:t>
      </w:r>
    </w:p>
    <w:p>
      <w:pPr>
        <w:pStyle w:val="Normal"/>
        <w:spacing w:lineRule="auto" w:line="480"/>
        <w:rPr>
          <w:sz w:val="24"/>
          <w:szCs w:val="24"/>
        </w:rPr>
      </w:pPr>
      <w:r>
        <w:rPr>
          <w:sz w:val="24"/>
          <w:szCs w:val="24"/>
        </w:rPr>
        <w:tab/>
        <w:tab/>
        <w:tab/>
        <w:tab/>
        <w:tab/>
        <w:tab/>
        <w:tab/>
        <w:tab/>
        <w:tab/>
        <w:tab/>
        <w:tab/>
        <w:t xml:space="preserve">    Ha 2</w:t>
      </w:r>
    </w:p>
    <w:p>
      <w:pPr>
        <w:pStyle w:val="Normal"/>
        <w:spacing w:lineRule="auto" w:line="480"/>
        <w:rPr>
          <w:sz w:val="24"/>
          <w:szCs w:val="24"/>
        </w:rPr>
      </w:pPr>
      <w:r>
        <w:rPr>
          <w:sz w:val="24"/>
          <w:szCs w:val="24"/>
        </w:rPr>
        <w:t>is motivated by jealousy of Othello or of Cassio with respect to his wife, or even that he is seriously put out by Cassio’s being promoted over him”(Auchincloss 10).  Then he feels his destiny is not fair to him.  According to the appearance, Iago thinks that he is handsomer than Othello.  Moreover, Othello is a black foreigner.  People accept him as the general, but they also despise him that he marries Desdemona because the color of their skins are different.  “The differences in their backgrounds provide Iago with plausible suggestion for Desdemona alleged disaffection” (Wright 8).  Iago doesn’t have a beautiful wife, and her wife doesn’t like him so much.  “Iago is a simply a man who believes he has been slighted and revenges himself; or a husband who believes he has been wronged, and will make his enemy suffer a jealousy worse than his own”(Bradley 170). Therefore, he is very jealous of Othello because Othello who is black can have a beautiful wife.  Iago is also jealous of Cassio who has been promoted over him.  He scorns Cassio that “A fellow damn’d in a fair wife; that never set a squadron in the field, nor the division of a battle knows more than a spinster; unless the bookish theoric, wherein the toged consuls can propose as masterly as he: mere prattle without practice is all his soldiership”(I,i).  Iago thinks that he is capable to be the lieutenant, but Othello doesn’t choose him.  Therefore, Othello lights up  Iago’s evil heart unwittingly.</w:t>
      </w:r>
    </w:p>
    <w:p>
      <w:pPr>
        <w:pStyle w:val="Normal"/>
        <w:spacing w:lineRule="auto" w:line="480"/>
        <w:rPr>
          <w:sz w:val="24"/>
          <w:szCs w:val="24"/>
        </w:rPr>
      </w:pPr>
      <w:r>
        <w:rPr>
          <w:sz w:val="24"/>
          <w:szCs w:val="24"/>
        </w:rPr>
        <w:tab/>
      </w:r>
    </w:p>
    <w:p>
      <w:pPr>
        <w:pStyle w:val="Normal"/>
        <w:spacing w:lineRule="auto" w:line="480"/>
        <w:rPr>
          <w:sz w:val="24"/>
          <w:szCs w:val="24"/>
        </w:rPr>
      </w:pPr>
      <w:r>
        <w:rPr>
          <w:sz w:val="24"/>
          <w:szCs w:val="24"/>
        </w:rPr>
        <w:tab/>
        <w:t>After Othello kills his wife, he may be sent in jail or hanged.  At that time, Iago can have a chance to become the general.  However his starting point is not to be the general.</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ab/>
        <w:tab/>
        <w:tab/>
        <w:tab/>
        <w:tab/>
        <w:tab/>
        <w:tab/>
        <w:tab/>
        <w:tab/>
        <w:tab/>
        <w:tab/>
        <w:t>Ha 3</w:t>
        <w:tab/>
      </w:r>
    </w:p>
    <w:p>
      <w:pPr>
        <w:pStyle w:val="Normal"/>
        <w:spacing w:lineRule="auto" w:line="480"/>
        <w:rPr>
          <w:sz w:val="24"/>
          <w:szCs w:val="24"/>
        </w:rPr>
      </w:pPr>
      <w:r>
        <w:rPr>
          <w:sz w:val="24"/>
          <w:szCs w:val="24"/>
        </w:rPr>
        <w:t xml:space="preserve">He just wants to ruin Othello’s future.  He did all these things for himself.  At first, Iago means to get Desdemona.  Later on, he knows that even the relationship of Othello and </w:t>
      </w:r>
    </w:p>
    <w:p>
      <w:pPr>
        <w:pStyle w:val="Normal"/>
        <w:spacing w:lineRule="auto" w:line="480"/>
        <w:rPr>
          <w:sz w:val="24"/>
          <w:szCs w:val="24"/>
        </w:rPr>
      </w:pPr>
      <w:r>
        <w:rPr>
          <w:sz w:val="24"/>
          <w:szCs w:val="24"/>
        </w:rPr>
        <w:t xml:space="preserve">Desdemona is broken up, he can’t get Desdemona.  Therefore, he gives her up, and he doesn’t care for her anymore. </w:t>
      </w:r>
    </w:p>
    <w:p>
      <w:pPr>
        <w:pStyle w:val="Normal"/>
        <w:spacing w:lineRule="auto" w:line="480"/>
        <w:rPr>
          <w:sz w:val="24"/>
          <w:szCs w:val="24"/>
        </w:rPr>
      </w:pPr>
      <w:r>
        <w:rPr>
          <w:sz w:val="24"/>
          <w:szCs w:val="24"/>
        </w:rPr>
        <w:tab/>
        <w:t xml:space="preserve">Iago can make Othello trust him rather than his wife because he is good at controlling people psychologically .  For example, Iago knows that Roderigo longs for Desdemona’s love, so Iago lies to Roderigo that he can get her love if he follows Iago’s plan.  He knows Roderigo would do whatever for him in order to woo Desdemona.  Finally, Roderigo starts questioning about himself that whether he should follow Iago’s order or not. Roderigo asked Iago that “I think it is scurvy, and begin to find myself fopped in it”(IV, ii).  He begins to suspect what Iago told him to do, but he still can’t get Desdemona. He blindly follows Iago’s orders.  If he knew his action would finally cause Desdemona to die, he would have never followed Iago.  In the end, he is killed by Iago because Iago uses him to frame Cassio again.  Roderigo is just a tool in Iago’s eyes. </w:t>
      </w:r>
    </w:p>
    <w:p>
      <w:pPr>
        <w:pStyle w:val="Normal"/>
        <w:spacing w:lineRule="auto" w:line="480"/>
        <w:rPr>
          <w:sz w:val="24"/>
          <w:szCs w:val="24"/>
        </w:rPr>
      </w:pPr>
      <w:r>
        <w:rPr>
          <w:sz w:val="24"/>
          <w:szCs w:val="24"/>
        </w:rPr>
        <w:tab/>
        <w:t xml:space="preserve">Iago knows how to use human weakness to destroy Othello.  He is looking and waiting for any chance to harm Othello.  He knows Othello will be rageful when he knows his wife has affair with someone else.  For example, he knows Othello is a black but his wife is a white.  At that time, it is strange when a white woman marries to a black man.  </w:t>
      </w:r>
    </w:p>
    <w:p>
      <w:pPr>
        <w:pStyle w:val="Normal"/>
        <w:spacing w:lineRule="auto" w:line="480"/>
        <w:rPr>
          <w:sz w:val="24"/>
          <w:szCs w:val="24"/>
        </w:rPr>
      </w:pPr>
      <w:r>
        <w:rPr>
          <w:sz w:val="24"/>
          <w:szCs w:val="24"/>
        </w:rPr>
        <w:t xml:space="preserve">Also,  Iago tries to stir up Othello’s suspicion about Desdemona.  Brabantio told Othello that “Look to her, Moor: have a quick eye to see; She has deceived her father, and may </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ab/>
        <w:tab/>
        <w:tab/>
        <w:tab/>
        <w:tab/>
        <w:tab/>
        <w:tab/>
        <w:tab/>
        <w:tab/>
        <w:tab/>
        <w:tab/>
        <w:t>Ha 4</w:t>
      </w:r>
    </w:p>
    <w:p>
      <w:pPr>
        <w:pStyle w:val="Normal"/>
        <w:spacing w:lineRule="auto" w:line="480"/>
        <w:rPr>
          <w:sz w:val="24"/>
          <w:szCs w:val="24"/>
        </w:rPr>
      </w:pPr>
      <w:r>
        <w:rPr>
          <w:sz w:val="24"/>
          <w:szCs w:val="24"/>
        </w:rPr>
        <w:t xml:space="preserve">thee”(I,iii).  Iago used this point to deceive Othello. Since Desdemona can betray her father to him, she can also betray Othello to another man.  But, Desdemona is not that </w:t>
      </w:r>
    </w:p>
    <w:p>
      <w:pPr>
        <w:pStyle w:val="Normal"/>
        <w:spacing w:lineRule="auto" w:line="480"/>
        <w:rPr>
          <w:sz w:val="24"/>
          <w:szCs w:val="24"/>
        </w:rPr>
      </w:pPr>
      <w:r>
        <w:rPr>
          <w:sz w:val="24"/>
          <w:szCs w:val="24"/>
        </w:rPr>
        <w:t>kind of woman who would betray her husband.  She is willing to betray her father to Othello, and she would never think of other men. When Iago knows Othello is going to kill her, he doesn’t interfere.  Conversely, he instigates Othello to do so.  Iago knows that he can’t get Desdemona, so he also doesn’t want anybody to have her.  Due to Othello loving Desdemona so much, he cannot stand his wife to leave him and have affair with somebody.  In order to save his dignity, he decided to kill his own wife with a gentle way.  At first, Othello wanted to poison Desdemona.  However, Iago persuaded Othello to smother Desdemona.  Iago wants Othello to use his own hand to kill his own wife, for he wants to maximize Othello’s sorrow when he kills her.</w:t>
      </w:r>
    </w:p>
    <w:p>
      <w:pPr>
        <w:pStyle w:val="Normal"/>
        <w:spacing w:lineRule="auto" w:line="480"/>
        <w:rPr>
          <w:sz w:val="24"/>
          <w:szCs w:val="24"/>
        </w:rPr>
      </w:pPr>
      <w:r>
        <w:rPr>
          <w:sz w:val="24"/>
          <w:szCs w:val="24"/>
        </w:rPr>
        <w:tab/>
        <w:t xml:space="preserve">Iago is a cold blood killer.  He directly killed his wife and Roderigo, and he attempted to kill Cassio.  In the end, he also made Othello to kill his own wife and Othello committed suicide because he kills Desdemona.  All of the victims are innocent , and they have never harmed Iago before.  “Iago is a being who hates good simply because it is good, and loves evil purely for himself.”(Bradley 170)  He is an evil because he thought the most important thing was to watch Othello to suffer.  He gets the pleasant feelings from watching people to suffer.  </w:t>
      </w:r>
    </w:p>
    <w:p>
      <w:pPr>
        <w:pStyle w:val="Normal"/>
        <w:spacing w:lineRule="auto" w:line="480"/>
        <w:rPr>
          <w:sz w:val="24"/>
          <w:szCs w:val="24"/>
        </w:rPr>
      </w:pPr>
      <w:r>
        <w:rPr>
          <w:sz w:val="24"/>
          <w:szCs w:val="24"/>
        </w:rPr>
        <w:tab/>
        <w:t xml:space="preserve">Othello really trusts Iago , for he believes that Iago doesn’t have any reason to lie to him.  Furthermore, everyone thinks that Iago is the honest man.. People  never doubts about why he manipulates events to deceive them.“This fellow’s exceeding honesty, and </w:t>
      </w:r>
    </w:p>
    <w:p>
      <w:pPr>
        <w:pStyle w:val="Normal"/>
        <w:spacing w:lineRule="auto" w:line="480"/>
        <w:rPr>
          <w:sz w:val="24"/>
          <w:szCs w:val="24"/>
        </w:rPr>
      </w:pPr>
      <w:r>
        <w:rPr>
          <w:sz w:val="24"/>
          <w:szCs w:val="24"/>
        </w:rPr>
        <w:tab/>
        <w:tab/>
        <w:tab/>
        <w:tab/>
        <w:tab/>
        <w:tab/>
        <w:tab/>
        <w:tab/>
        <w:tab/>
        <w:tab/>
        <w:tab/>
        <w:t>Ha 5</w:t>
      </w:r>
    </w:p>
    <w:p>
      <w:pPr>
        <w:pStyle w:val="Normal"/>
        <w:spacing w:lineRule="auto" w:line="480"/>
        <w:rPr>
          <w:sz w:val="24"/>
          <w:szCs w:val="24"/>
        </w:rPr>
      </w:pPr>
      <w:r>
        <w:rPr>
          <w:sz w:val="24"/>
          <w:szCs w:val="24"/>
        </w:rPr>
        <w:t xml:space="preserve">knows all qualities with a learned spirit, of human dealing”(III, iii) . Othello considers Iago to be his close friend and advisor. He does know all about human dealings, but  he is not </w:t>
      </w:r>
    </w:p>
    <w:p>
      <w:pPr>
        <w:pStyle w:val="Normal"/>
        <w:spacing w:lineRule="auto" w:line="480"/>
        <w:rPr>
          <w:sz w:val="24"/>
          <w:szCs w:val="24"/>
        </w:rPr>
      </w:pPr>
      <w:r>
        <w:rPr>
          <w:sz w:val="24"/>
          <w:szCs w:val="24"/>
        </w:rPr>
        <w:t>honest.   He uses the trust Othello puts in him to turn Othello eventually into a jealous man.</w:t>
      </w:r>
    </w:p>
    <w:p>
      <w:pPr>
        <w:pStyle w:val="Normal"/>
        <w:spacing w:lineRule="auto" w:line="480"/>
        <w:rPr>
          <w:sz w:val="24"/>
          <w:szCs w:val="24"/>
        </w:rPr>
      </w:pPr>
      <w:r>
        <w:rPr>
          <w:sz w:val="24"/>
          <w:szCs w:val="24"/>
        </w:rPr>
        <w:t xml:space="preserve"> </w:t>
      </w:r>
      <w:r>
        <w:rPr>
          <w:sz w:val="24"/>
          <w:szCs w:val="24"/>
        </w:rPr>
        <w:tab/>
        <w:t>Iago is not guilty of what he did to Othello because he thinks that it is what he supposed to do.  Iago clearly understands that his plot will bring Othello to his doom.  He doesn’t want to confess his fault.   When Othello asked Iago that why you did these things to him., Iago answered that “Demand me nothing; what you know, you know:”(V, v). Iago can’t find any reason to hurt Othello because a true devil doesn’t need any reason to</w:t>
      </w:r>
    </w:p>
    <w:p>
      <w:pPr>
        <w:pStyle w:val="Normal"/>
        <w:spacing w:lineRule="auto" w:line="480"/>
        <w:rPr>
          <w:sz w:val="24"/>
          <w:szCs w:val="24"/>
        </w:rPr>
      </w:pPr>
      <w:r>
        <w:rPr>
          <w:sz w:val="24"/>
          <w:szCs w:val="24"/>
        </w:rPr>
        <w:t xml:space="preserve">harm people. </w:t>
      </w:r>
    </w:p>
    <w:p>
      <w:pPr>
        <w:pStyle w:val="Normal"/>
        <w:spacing w:lineRule="auto" w:line="480"/>
        <w:rPr>
          <w:sz w:val="24"/>
          <w:szCs w:val="24"/>
        </w:rPr>
      </w:pPr>
      <w:r>
        <w:rPr>
          <w:sz w:val="24"/>
          <w:szCs w:val="24"/>
        </w:rPr>
        <w:t xml:space="preserve">            </w:t>
      </w:r>
      <w:r>
        <w:rPr>
          <w:sz w:val="24"/>
          <w:szCs w:val="24"/>
        </w:rPr>
        <w:t>Finally, Othello and Iago have the same result which  their wives cause them to die.  Othello committed suicide because he couldn’t stand his beloved was killed by him.  Iago failed his intrigue because his wife spoke out the truth about Iago’s plot. Iago's hatred of Othello is made quite clear from the very beginning of the play and continues until the end.  The ending is so grievous, and this play inherits Shakespeare’s consistent style that the main characters must be sorrow in the end in his tragic plays.</w:t>
      </w:r>
    </w:p>
    <w:p>
      <w:pPr>
        <w:pStyle w:val="Normal"/>
        <w:spacing w:lineRule="auto" w:line="480"/>
        <w:rPr>
          <w:sz w:val="24"/>
          <w:szCs w:val="24"/>
        </w:rPr>
      </w:pPr>
      <w:r>
        <w:rPr>
          <w:sz w:val="24"/>
          <w:szCs w:val="24"/>
        </w:rPr>
      </w:r>
    </w:p>
    <w:p>
      <w:pPr>
        <w:pStyle w:val="Normal"/>
        <w:rPr>
          <w:sz w:val="24"/>
          <w:szCs w:val="24"/>
        </w:rPr>
      </w:pPr>
      <w:r>
        <w:rPr>
          <w:sz w:val="24"/>
          <w:szCs w:val="24"/>
        </w:rPr>
      </w:r>
    </w:p>
    <w:sectPr>
      <w:type w:val="nextPage"/>
      <w:pgSz w:w="12240" w:h="15840"/>
      <w:pgMar w:left="1800" w:right="1800" w:gutter="0" w:header="0" w:top="1440" w:footer="0" w:bottom="172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8-07T01:02:00Z</cp:lastPrinted>
  <cp:revision>1</cp:revision>
  <dc:subject/>
  <dc:title/>
</cp:coreProperties>
</file>