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ab/>
        <w:tab/>
        <w:tab/>
        <w:tab/>
        <w:tab/>
        <w:tab/>
        <w:tab/>
        <w:tab/>
        <w:tab/>
        <w:tab/>
        <w:t>Alan Ha</w:t>
      </w:r>
    </w:p>
    <w:p>
      <w:pPr>
        <w:pStyle w:val="Normal"/>
        <w:rPr>
          <w:sz w:val="24"/>
        </w:rPr>
      </w:pPr>
      <w:r>
        <w:rPr>
          <w:sz w:val="24"/>
        </w:rPr>
        <w:tab/>
        <w:tab/>
        <w:tab/>
        <w:tab/>
        <w:tab/>
        <w:tab/>
        <w:tab/>
        <w:tab/>
        <w:tab/>
        <w:tab/>
        <w:t>Mgt110</w:t>
      </w:r>
    </w:p>
    <w:p>
      <w:pPr>
        <w:pStyle w:val="Normal"/>
        <w:spacing w:lineRule="auto" w:line="480"/>
        <w:rPr/>
      </w:pPr>
      <w:r>
        <w:rPr>
          <w:sz w:val="24"/>
        </w:rPr>
        <w:t xml:space="preserve">          </w:t>
      </w:r>
      <w:r>
        <w:rPr>
          <w:sz w:val="24"/>
        </w:rPr>
        <w:t>Nowadays, companies start using "intranet" to communicate with their employees.  It is a new, fast and efficient way for the companies to send information and workers to receive their orders.  Organizations often used to use "internet" to transmit orders to their employees, but they face a lot of restrictions, such as the internet servers have slow transmitting rate because of many people using it at the same time.  However, a new form of technology called " intranet" comes out, and it brings a new generation for commercial users.</w:t>
      </w:r>
    </w:p>
    <w:p>
      <w:pPr>
        <w:pStyle w:val="Normal"/>
        <w:spacing w:lineRule="auto" w:line="480"/>
        <w:rPr/>
      </w:pPr>
      <w:r>
        <w:rPr>
          <w:sz w:val="24"/>
        </w:rPr>
        <w:t xml:space="preserve">           </w:t>
      </w:r>
      <w:r>
        <w:rPr>
          <w:sz w:val="24"/>
        </w:rPr>
        <w:t>Intranet is not like internet.  It links companies' computers to workers' home computers.  It avoids high traffic at night when everybody is using computer on line.  Corporations often spend so much effort and money to this new technology.  For, example, Kraft Foods Inc., based in Northfield, Illinois, counts on internet web pages to reach more than nine thousand employees in the U.S. and Canada.  This internal web site requires passwords to access individual personnel records and benefits information.  The password system denies anonymous users to access their private page.  And it provides a secured and silent environment for the workers and managers to discuss their businesses.  Eastman Chemical Co., Kingsport, Tennessee, expects to make back in three years its Five hundred thousand dollars investment in an intranet program for annual benefits. Cisco Systems Inc., a Menlo Park, California, maker of computer hardware, connects with its twelve thousand employees in forty-five countries.</w:t>
      </w:r>
    </w:p>
    <w:p>
      <w:pPr>
        <w:pStyle w:val="Normal"/>
        <w:spacing w:lineRule="auto" w:line="480"/>
        <w:rPr/>
      </w:pPr>
      <w:r>
        <w:rPr>
          <w:sz w:val="24"/>
        </w:rPr>
        <w:tab/>
        <w:t>Intranet brings a new generation of business environment.  Companies can give information to their workers at home because most workers have computers.  Workers can directly send their opinions to their managers.  Moreover, meetings do not have to be held in offices, and they can stay at home to discuss problems.  Managers can keep record about what they told to their workers.  Workers can directly get information and resource from their companies.  Even if a manager wants to fire his employees, he just has to send him an Email.  It avoids some embarrassing situations. And, it makes a timesaving, comfortable and efficient way in business histo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5T02:28:00Z</dcterms:created>
  <dc:creator>Alan</dc:creator>
  <dc:description/>
  <dc:language>en-US</dc:language>
  <cp:lastModifiedBy>Alan</cp:lastModifiedBy>
  <dcterms:modified xsi:type="dcterms:W3CDTF">1998-03-15T07:40:00Z</dcterms:modified>
  <cp:revision>3</cp:revision>
  <dc:subject/>
  <dc:title/>
</cp:coreProperties>
</file>